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20667672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нистерство образования и науки Алтайского края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итет по образоваию Администрации Ребрихинского район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еоргиевская СШ филиал МБОУ "Станционно-Ребрихинск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Методическим объединением учителей естественно-научного цикл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   Труненкова М.Ю.                                          ]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4 от «30» мая   2023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чергина В.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 от «31» ма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________________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орофеева Г.В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22/1 от «01» июн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286497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зобразительное искусство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 </w:t>
      </w:r>
      <w:r>
        <w:rPr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7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. Георгиевка 2023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, представленных в ФГОС О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ая цель изобразительного искусства – развитие визуально-пространственного мышления обучаю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 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ориентирована на психовозрастные особенности развития обучающихся 11–15 л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ю изучения изобразительного искус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дачами изобразительного искусства явля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ов эстетического видения и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 и кино) (вариативн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ространственного мышления и аналитических визу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наблюдательности, ассоциативного мышления и творческ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и любви к культурному наследию России через освоение отечественной художествен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1" w:name="037c86a0-0100-46f4-8a06-fc1394a836a9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изобразительного искусства, – 102 часа: в 5 классе – 34 часа (1 час в неделю), в 6 классе – 34 часа (1 час в неделю), в 7 классе – 34 часа (1 час в неделю).</w:t>
      </w:r>
      <w:bookmarkEnd w:id="1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программы по изобразительному искусству на уровне основного общего образования структурировано по 4 модулям (3 инвариантных и 1 вариативный). Инвариантные модули реализуются последовательно в 5, 6 и 7 классах. Содержание вариативного модуля может быть реализовано дополнительно к инвариантным в одном или нескольких классах или во внеуроч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1 «Декоративно-прикладное и народное искусство» (5 класс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2 «Живопись, графика, скульптура» (6 класс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3 «Архитектура и дизайн» (7 класс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4 «Изображение в синтетических, экранных видах искусства и художественная фотография» (вариативный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. Последовательность изучения модулей определяется психологическими возрастными особенностями обучающихся, принципом системности обучения и опытом педагогической работ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2" w:name="block-20667672"/>
      <w:bookmarkStart w:id="3" w:name="block-20667674"/>
      <w:bookmarkStart w:id="4" w:name="block-20667672"/>
      <w:bookmarkStart w:id="5" w:name="block-20667674"/>
      <w:bookmarkEnd w:id="4"/>
      <w:bookmarkEnd w:id="5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b/>
          <w:color w:val="000000"/>
          <w:sz w:val="28"/>
          <w:lang w:val="ru-RU"/>
        </w:rPr>
        <w:t>Модуль № 1 «Декоративно-прикладное и народное искусство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декоративно-прикладном искус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и его виды. Декоративно-прикладное искусство и предметная среда жизни люд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е корни наро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ки образного языка декоративно-прикладного искусства. Традиционные образы народного (крестьянского) прикла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язь народного искусства с природой, бытом, трудом, верованиями и эпос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природных материалов в строительстве и изготовлении предметов быта, их значение в характере труда и жизненного укла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символический язык народного прикла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-символы традиционного крестьянского прикладн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на темы древних узоров деревянной резьбы, росписи по дереву, вышивки. Освоение навыков декоративного обобщения в процессе практической творческой рабо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ранство русской изб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избы, единство красоты и пользы – функционального и символического – в её постройке и украше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ическое значение образов и мотивов в узорном убранстве русских изб. Картина мира в образном строе бытового крестьянского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– эскизов орнаментального декора крестьянского до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внутреннего пространства крестьянского до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ые элементы жилой сред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ющая роль природных материалов для конструкции и декора традиционной постройки жилого дома в любой природной среде. Мудрость соотношения характера постройки, символики её декора и уклада жизни для каждого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предметов народного быта, выявление мудрости их выразительной формы и орнаментально-символического оформ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й праздничный костю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ый строй народного праздничного костюма – женского и мужског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онная конструкция русского женского костюма – северорусский (сарафан) и южнорусский (понёва) вариа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форм и украшений народного праздничного костюма для различных регионов стра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народной вышивки. Вышивка в народных костюмах и обрядах. Древнее происхождение и присутствие всех типов орнаментов в народной вышивке. Символическое изображение женских фигур и образов всадников в орнаментах вышивки. Особенности традиционных орнаментов текстильных промыслов в разных регионах стра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сунков традиционных праздничных костюмов, выражение в форме, цветовом решении, орнаментике костюма черт национального своеобраз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аздники и праздничные обряды как синтез всех видов народного творч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сюжетной композиции или участие в работе по созданию коллективного панно на тему традиций народных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художественные промыс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значение народных промыслов в современной жизни. Искусство и ремесло. Традиции культуры, особенные для каждого регион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видов традиционных ремёсел и происхождение художественных промыслов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материалов народных ремёсел и их связь с регионально-национальным бытом (дерево, береста, керамика, металл, кость, мех и кожа, шерсть и лён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онные древние образы в современных игрушках народных промыслов. Особенности цветового строя, основные орнаментальные элементы росписи филимоновской, дымковской, каргопольской игрушки. Местные промыслы игрушек разных регионов стра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а игрушки по мотивам избранного промысл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пись по дереву. Хохлома. Краткие сведения по истории хохломского промысла. Травный узор, «травка» – основной мотив хохломского орнамента. Связь с природой. Единство формы и декора в произведениях промысла. Последовательность выполнения травного орнамента. Праздничность изделий «золотой хохломы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ецкая роспись по дереву. Краткие сведения по истории. Традиционные образы городецкой росписи предметов быта. Птица и конь – традиционные мотивы орнаментальных композиций. Сюжетные мотивы, основные приёмы и композиционные особенности городецкой роспис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вы росписи посуды. Приёмы мазка, тональный контраст, сочетание пятна и ли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пись по металлу. Жостово. Краткие сведения по истории промысла. Разнообразие форм подносов, цветового и композиционного решения росписей. Приёмы свободной кистевой импровизации в живописи цветочных букетов. Эффект освещённости и объёмности изобра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е традиции художественной обработки металла в разных регионах страны. Разнообразие назначения предметов и художественно-технических приёмов работы с метал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лаковой живописи: Палех, Федоскино, Холуй, Мстёра – роспись шкатулок, ларчиков, табакерок из папье-маше. Происхождение искусства лаковой миниатюры в России. Особенности стиля каждой школы. Роль искусства лаковой миниатюры в сохранении и развитии традиций отечественной куль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сказок и легенд, примет и оберегов в творчестве мастеров художественных промыс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ажение в изделиях народных промыслов многообразия исторических, духовных и культурных тради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художественные ремёсла и промыслы – материальные и духовные ценности, неотъемлемая часть культурного наследия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в культуре разных эпох и народ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декоративно-прикладного искусства в культуре древних цивилиз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ажение в декоре мировоззрения эпохи, организации общества, традиций быта и ремесла, уклада жизни люд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признаки произведений декоративно-прикладного искусства, основные мотивы и символика орнаментов в культуре разных эпо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особенности одежды для культуры разных эпох и народов. Выражение образа человека, его положения в обществе и характера деятельности в его костюме и его украшениях. Украшение жизненного пространства: построений, интерьеров, предметов быта – в культуре разных эпо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ативно-прикладное искусство в жизни современн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ический знак в современной жизни: эмблема, логотип, указующий или декоративный знак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сударственная символика и традиции геральдики. Декоративные украшения предметов нашего быта и одежды. Значение украшений в проявлении образа человека, его характера, самопонимания, установок и намер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 на улицах и декор помещений. Декор праздничный и повседневный. Праздничное оформление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Живопись, графика, скульптур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енные и временные виды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ые, конструктивные и декоративные виды пространственных искусств, их место и назначение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виды живописи, графики и скульптуры. Художник и зритель: зрительские умения, знания и творчество зрите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зобразительного искусства и его выразительные сре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ые, графические и скульптурные художественные материалы, их особые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– основа изобразительного искусства и мастерства худож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исунка: зарисовка, набросок, учебный рисунок и твор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выки размещения рисунка в листе, выбор форм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ьные умения рисунка с натуры. Зарисовки прост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ые графические рисунки и наброски. Тон и тональные отношения: тёмное – светл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и ритмическая организация плоскости ли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цветоведения: понятие цвета в художественной деятельности, физическая основа цвета, цветовой круг, основные и составные цвета, дополнительные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как выразительное средство в изобразительном искусстве: холодный и тёплый цвет, понятие цветовых отношений; колорит в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кульптуры и характер материала в скульптуре. Скульптурные памятники, парковая скульптура, камерная скульптура. Статика и движение в скульптуре. Круглая скульптура. Произведения мелкой пластики. Виды рельеф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ая система в изобразительном искусстве как инструмент для сравнения и анализа произведений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 изображения, сюжет и содержание произведения изобразитель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юрмор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предметного мира в изобразительном искусстве и появление жанра натюрморта в европейском и отечествен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: правила объёмного изображения предметов на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построение предмета в пространстве: линия горизонта, точка зрения и точка схода, правила перспективных сокращ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окружности в перспекти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геометрических тел на основе правил линейной перспек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ая пространственная форма и выявление её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сложной формы предмета как соотношение простых геометрических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ый рисунок конструкции из нескольких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ещение как средство выявления объёма предмета. Понятия «свет», «блик», «полутень», «собственная тень», «рефлекс», «падающая тень». Особенности освещения «по свету» и «против свет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натюрморта графическими материалами с натуры или по представл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й натюрморт в графике. Произведения художников-графиков. Особенности графических техник. Печатная граф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ое изображение натюрморта. Цвет в натюрмортах европейских и отечественных живописцев. Опыт создания живописного натюрмо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как образ определённого реального человека. Изображение портрета человека в искусстве разных эпох. Выражение в портретном изображении характера человека и мировоззренческих идеалов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ие портретисты в европейск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азвития портретного жанра в отечественном искусстве. Великие портретисты в русской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адный и камерный портрет в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азвития жанра портрета в искусстве ХХ в. – отечественном и европейс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головы человека, основные пропорции лица, соотношение лицевой и черепной частей голо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портрет в работах известных художников. Разнообразие графических средств в изображении образа человека. Графический портретный рисунок с натуры или по памя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головы при создании портретного обра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ет и тень в изображении голов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в скульп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жение характера человека, его социального положения и образа эпохи в скульптурном портр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свойств художественных материалов в создании скульптурного портр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ое изображение портрета. Роль цвета в живописном портретном образе в произведениях выдающихся живопис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 работы над созданием живописного портр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йзаж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изображения пространства в эпоху Древнего мира, в средневековом искусстве и в эпоху Возрож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линейной перспективы в изображении простр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воздушной перспективы, построения переднего, среднего и дальнего планов при изображении пейз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изображения разных состояний природы и её освещения. Романтический пейзаж. Морские пейзажи И. Айваз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изображения природы в творчестве импрессионистов и постимпрессионистов. Представления о пленэрной живописи и колористической изменчивости состояний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Живописное изображение различных состояний природы. Пейзаж в истории русской живописи и его значение в отечественной культуре. История становления картины Родины в развитии отечественной пейзажной живопис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образа родной природы в произведениях А.Венецианова и его учеников: А.Саврасова, И.Шишкина. Пейзажная живопись И.Левитана и её значение для русской культуры. Значение художественного образа отечественного пейзажа в развитии чувства Род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й опыт в создании композиционного живописного пейзажа своей Род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образ пейзажа в работах выдающихся мастеров. Средства выразительности в графическом рисунке и многообразие графических техн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зарисовки и графическая композиция на темы окружающей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ской пейзаж в творчестве мастеров искусства. Многообразие в понимании образа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 как материальное воплощение отечественной истории и культурного наследия. Задачи охраны культурного наследия и исторического образа в жизни современного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 изображения городского пейзажа. Наблюдательная перспектива и ритмическая организация плоскости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ытовой жанр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труда и бытовой жизни людей в традициях искусства разных эпох. Значение художественного изображения бытовой жизни людей в понимании истории человечества и современ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ая картина как обобщение жизненных впечатлений художника. Тема, сюжет, содержание в жанровой картине. Образ нравственных и ценностных смыслов в жанровой картине и роль картины в их утверж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над сюжетной композицией. Композиция как целостность в организации художественных выразительных средств и взаимосвязи всех компонентов произве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й жанр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ая тема в искусстве как изображение наиболее значительных событий в жизни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ые разновидности исторической картины в зависимости от сюжета: мифологическая картина, картина на библейские темы, батальная картина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рическая картина в русском искусств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и её особое место в развитии отечественн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ртина К. Брюллова «Последний день Помпеи», исторические картины в творчестве В. Сурикова и других. Исторический образ России в картинах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над сюжетной композицией. Этапы длительного периода работы художника над исторической картиной: идея и эскизы, сбор материала и работа над этюдами, уточнения композиции в эскизах, картон композиции, работа над холс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эскизов композиции на историческую тему с опорой на собранный материал по задуманному сюже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блейские темы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е картины на библейские темы: место и значение сюжетов Священной истории в европей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чные темы и их нравственное и духовно-ценностное выражение как «духовная ось», соединяющая жизненные позиции разных поко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на библейские темы Леонардо да Винчи, Рафаэля, Рембрандта, в скульптуре «Пьета» Микеланджело и других. Библейские темы в отечественных картинах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А. Иванов. «Явление Христа народу», И. Крамской. «Христос в пустыне», Н. Ге. «Тайная вечеря», В. Поленов. «Христос и грешница»). Иконопись как великое проявление русской культуры. Язык изображения в иконе – его религиозный и символический смыс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ие русские иконописцы: духовный свет икон Андрея Рублёва, Феофана Грека, Дионис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над эскизом сюжет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значение изобразительного искусства в жизни людей: образ мира в изобразительном искусств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Архитектура и дизайн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 и дизайн – искусства художественной постройки – конструктивные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и архитектура как создатели «второй природы» – предметно-пространственной среды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ость предметно-пространственной среды и выражение в ней мировосприятия, духовно-ценностных позиций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ая культура человечества как уникальная информация о жизни людей в разные исторические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архитектуры в понимании человеком своей идентичности. Задачи сохранения культурного наследия и природного ландшаф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никновение архитектуры и дизайна на разных этапах общественного развития. Единство функционального и художественного – целесообразности и крас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как основа реализации замысла в любой творческой деятельности. Основы формальной композиции в конструктивных искус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композиции в графическом дизайне: пятно, линия, цвет, буква, текст и изоб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альная композиция как композиционное построение на основе сочетания геометрических фигур, без предметного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войства композиции: целостность и соподчинённость эле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организация элементов: выделение доминанты, симметрия и асимметрия, динамическая и статичная композиция, контраст, нюанс, акцент, замкнутость или открытость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ктические упражнения по созданию композиции с вариативным ритмическим расположением геометрических фигур на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цвета в организации композиционного пространства. Функциональные задачи цвета в конструктивных искус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и законы колористики. Применение локального цвета. Цветовой акцент, ритм цветовых форм, домина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рифты и шрифтовая композиция в графическом дизайне. Форма буквы как изобразительно-смысловой симво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рифт и содержание текста. Стилизация шриф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ографика. Понимание типографской строки как элемента плоскост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аналитических и практических работ по теме «Буква – изобразительный элемент композиц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отип как графический знак, эмблема или стилизованный графический символ. Функции логотипа. Шрифтовой логотип. Знаковый логоти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онные основы макетирования в графическом дизайне при соединении текста и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плаката. Синтез слова и изображения. Изобразительный язык плаката. Композиционный монтаж изображения и текста в плакате, рекламе, поздравительной откры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форм графического дизайна. Дизайн книги и журнала. Элементы, составляющие конструкцию и художественное оформление книги, журн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 разворота книги или журнала по выбранной теме в виде коллажа или на основе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 объёмно-пространственных компози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плоскостная и пространственная. Композиционная организация пространства. Прочтение плоскостной композиции как «чертежа» простр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. Введение в макет понятия рельефа местности и способы его обозначения на мак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их работ по созданию объёмно-пространственных композиций. Объём и пространство. Взаимосвязь объектов в архитектурном мак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зданий различных архитектурных стилей и эпох: выявление простых объёмов, образующих целостную постройку. Взаимное влияние объёмов и их сочетаний на образный характер построй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тектоники как выражение в художественной форме конструктивной сущности сооружения и логики конструктивного соотношения его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эволюции строительных материалов и строительных технологий в изменении архитектурных конструкций (перекрытия и опора – стоечно-балочная конструкция – архитектура сводов, каркасная каменная архитектура, металлический каркас, железобетон и язык современной архитекту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предметного мира, создаваемого человеком. Функция вещи и её форма. Образ времени в предметах, создаваемых челове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предмета как искусство и социальное проектирование. Анализ формы через выявление сочетающихся объёмов. Красота – наиболее полное выявление функции предмета. Влияние развития технологий и материалов на изменение формы предм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аналитических зарисовок форм бытов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ое проектирование предметов быта с определением их функций и материала изгото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в архитектуре и дизайне. Эмоциональное и формообразующее значение цвета в дизайне и архитектуре. Влияние цвета на восприятие формы объектов архитектуры и дизай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объектов дизайна или архитектурное макетирование с использованием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ое значение дизайна и архитектуры как среды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 и стиль материальной культуры прошлого. Смена стилей как отражение эволюции образа жизни, изменения мировоззрения людей и развития производственных возможностей. 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 народного жилища, храмовая архитектура, частный дом в предметно-пространственной среде жизни разны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заданий по теме «Архитектурные образы прошлых эпох» в виде аналитических зарисовок известных архитектурных памятников по фотографиям и другим видам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ти развития современной архитектуры и дизайна: город сегодня и зав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хитектурная и градостроительная революция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Её технологические и эстетические предпосылки и истоки. Социальный аспект «перестройки» в архитек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рицание канонов и сохранение наследия с учётом нового уровня материально-строительной техники. Приоритет функционализма. Проблема урбанизации ландшафта, безликости и агрессивности среды современного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о городской среды. Исторические формы планировки городской среды и их связь с образом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цвета в формировании пространства. Схема-планировка и реа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поиски новой эстетики в градостроительстве. Выполнение практических работ по теме «Образ современного города и архитектурного стиля будущего»: фотоколлажа или фантазийной зарисовки города буду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образ каждого города. Неповторимость исторических кварталов и значение культурного наследия для современной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городской среды. Малые архитектурные формы. Роль малых архитектурных форм и архитектурного дизайна в организации городской среды и индивидуальном образе го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 дизайна объектов городской среды. Устройство пешеходных зон в городах, установка городской мебели (скамьи, «диваны» и прочие), киосков, информационных блоков, блоков локального озелен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ой работы по теме «Проектирование дизайна объектов городской среды» в виде создания коллажнографической композиции или дизайн-проекта оформления витрины магаз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и предметный мир в доме. Назначение помещения и построение его интерьера. Дизайн пространственно-предметной среды интерь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стилевое единство материальной культуры каждой эпохи. Интерьер как отражение стиля жизни его хозя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нирование интерьера – создание многофункционального пространства. Отделочные материалы, введение фактуры и цвета в интерье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ы общественных зданий (театр, кафе, вокзал, офис, школ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ой и аналитической работы по теме «Роль вещи в образно-стилевом решении интерьера» в форме создания коллаж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ация архитектурно-ландшафтного пространства. Город в единстве с ландшафтно-парковой сред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школы ландшафтного дизайна. Особенности ландшафта русской усадебной территории и задачи сохранения исторического наследия. Традиции графического языка ландшафтных про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дизайн-проекта территории парка или приусадебного участка в виде схемы-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ство эстетического и функционального в объёмно-пространственной организации среды жизнедеятельност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 человека и индивидуальное проект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ганизация пространства жилой среды как отражение социального заказа и индивидуальности человека, его вкуса, потребностей и возмож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о-личностное проектирование в дизайне и архитек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ные работы по созданию облика частного дома, комнаты и сада. Дизайн предметной среды в интерьере частного дома. Мода и культура как параметры создания собственного костюма или комплекта одеж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стюм как образ человека. Стиль в одежде. Соответствие материи и формы. Целесообразность и мода. Мода как ответ на изменения в укладе жизни, как бизнес и в качестве манипулирования массовым созна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ные особенности современной одежды. Молодёжная субкультура и подростковая мода. Унификация одежды и индивидуальный стиль. Ансамбль в костюме. Роль фантазии и вкуса в подборе одеж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актических творческих эскизов по теме «Дизайн современной одежд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грима и причёски. Форма лица и причёска. Макияж дневной, вечерний и карнавальный. Грим бытовой и сценическ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идж-дизайн и его связь с публичностью, технологией социального поведения, рекламой, общественной деятельнос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и архитектура – средства организации среды жизни людей и строительства нового мир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Вариативный модуль. Модуль № 4 «Изображение в синтетических, экранных видах искусства и художественная фотография»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ие – пространственно-временные виды искусства. Роль изображения в синтетических искусствах в соединении со словом, музыкой, движ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развития технологий в становлении новых видов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льтимедиа и объединение множества воспринимаемых человеком информационных средств на экране цифров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и искусство теа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ждение театра в древнейших обрядах. История развития искусства теа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овое многообразие театральных представлений, шоу, праздников и их визуальный об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художника и виды профессиональной деятельности художника в современном теат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ценография и создание сценического образа. Сотворчество художника-постановщика с драматургом, режиссёром и актёр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в визуальном облике театрального действия. Бутафорские, пошивочные, декорационные и иные цеха в теат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ценический костюм, грим и маска. Стилистическое единство в решении образа спектакля. Выражение в костюме характера персон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тво художников-постановщиков в истории отечественного искусства (К. Коровин, И. Билибин, А. Головин и других художников-постановщиков). Школьный спектакль и работа художника по его подгот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в театре кукол и его ведущая роль как соавтора режиссёра и актёра в процессе создания образа персон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ность и метафора в театральной постановке как образная и авторская интерпретация ре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ждение фотографии как технологическая революция запечатления реальности. Искусство и технология. История фотографии: от дагеротипа до компьютер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возможности художественной обработки цифровой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ртина мира и «Родиноведение» в фотографиях С.М. Прокудина-Горского. Сохранённая история и роль его фотографий в современной отечественн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графия – искусство светописи. Роль света в выявлении формы и фактуры предмета. Примеры художественной фотографии в творчестве профессиональных масте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я кадра, ракурс, плановость, графический рит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я наблюдать и выявлять выразительность и красоту окружающей жизни с помощью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топейзаж в творчестве профессиональных фотограф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ные возможности чёрно-белой и цветной фотограф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тональных контрастов и роль цвета в эмоционально-образном восприятии пейза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освещения в портретном образе. Фотография постановочная и документальн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портрет в истории профессиональной фотографии и его связь с направлениями в изобразительном искус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в фотографии, его общее и особенное по сравнению с живописным и графическим портретом. Опыт выполнения портретных фотограф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репортаж. Образ события в кадре. Репортажный снимок – свидетельство истории и его значение в сохранении памяти о собы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репортаж – дневник истории. Значение работы военных фотографов. Спортивные фотографии. Образ современности в репортажных фотограф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Работать для жизни…» – фотографии Александра Родченко, их значение и влияние на стиль эпох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можности компьютерной обработки фотографий, задачи преобразования фотографий и границы достовер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лаж как жанр художественного творчества с помощью различных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 как авторское видение мира, как образ времени и влияние фотообраза на жизнь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и искусство ки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жившее изображение. История кино и его эволюция как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ая природа пространственно-временного искусства кино и состав творческого коллектива. Сценарист – режиссёр – художник – оператор в работе над фильмом. Сложносоставной язык ки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таж композиционно построенных кадров – основа языка кино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-постановщик и его команда художников в работе по созданию фильма. Эскизы мест действия, образы и костюмы персонажей, раскадровка, чертежи и воплощение в материале. Пространство и предметы, историческая конкретность и художественный образ – видеоряд художественного игрового фил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видеоролика – от замысла до съёмки. Разные жанры – разные задачи в работе над видеороликом. Этапы создания видеорол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анимации и художник-мультипликатор. Рисованные, кукольные мультфильмы и цифровая анимация. Уолт Дисней и его студия. Особое лицо отечественной мультипликации, её знаменитые созда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ктронно-цифровых технологий в современном игровом кинематограф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ная анимация на занятиях в школе. Техническое оборудование и его возможности для создания анимации. Коллективный характер деятельности по созданию анимационного фильма. Выбор технологии: пластилиновые мультфильмы, бумажная перекладка, сыпучая аним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создания анимационного фильма. Требования и критерии художе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на телеви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левидение – экранное искусство: средство массовой информации, художественного и научного просвещения, развлечения и организации досу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 и технология. Создатель телевидения – русский инженер Владимир Козьмич Зворык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телевидения в превращении мира в единое информационное пространство. Картина мира, создаваемая телевидением. Прямой эфир и его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ятельность художника на телевидении: художники по свету, костюму, гриму, сценографический дизайн и компьютерная граф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ольное телевидение и студия мультимедиа. Построение видеоряда и художественного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ческие роли каждого человека в реальной бытий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скусства в жизни общества и его влияние на жизнь каждого человек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20667674"/>
      <w:bookmarkStart w:id="7" w:name="block-20667675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ЗОБРАЗИТЕЛЬНОМУ ИСКУССТВУ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стетическое (от греч. </w:t>
      </w:r>
      <w:r>
        <w:rPr>
          <w:rFonts w:cs="Times New Roman" w:ascii="Times New Roman" w:hAnsi="Times New Roman"/>
          <w:color w:val="000000"/>
          <w:sz w:val="28"/>
        </w:rPr>
        <w:t>aisthetiko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чувствующий, чувственный)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познав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оспитывающая предметно-эстетическая сре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редметные и пространственные объекты по заданным основаниям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оложение предметной формы в пространств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бщать форму составной конструкц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структуру предмета, конструкции, пространства, зрительного образ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уктурировать предметно-пространственные явл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пропорциональное соотношение частей внутри целого и предметов между собо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бстрагировать образ реальности в построении плоской или пространствен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универсальных познавательных учебных действ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влений художественной культуры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ботать с электронными учебными пособиями и учебникам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коммуника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регуля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организации как часть универсальных регулятивных учебных действ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амоконтроля как часть универсальных регулятивных учебных действ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эмоционального интеллекта как часть универсальных регулятивных учебных действи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Декоративно-прикладное и народное искусство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 о многообразии видов декоративно-прикладного искусства: народного, классического, современного, искусства, промысл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вязь декоративно-прикладного искусства с бытовыми потребностями людей, необходимость присутствия в предметном мире и жил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(уметь рассуждать, приводить примеры) о мифологическом и магическом значении орнаментального оформления жилой среды в древней истории человечества, о присутствии в древних орнаментах символического опис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ммуникативные, познавательные и культовые функции декоративно-приклад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оизведения декоративно-прикладного искусства по материалу (дерево, металл, керамика, текстиль, стекло, камень, кость, другие материалы), уметь характеризовать неразрывную связь декора и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уг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специфику образного языка декоративного искусства – его знаковую природу, орнаментальность, стилизацию из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ные виды орнамента по сюжетной основе: геометрический, растительный, зооморфный, антропоморфны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практическими навыками самостоятельного творческого создания орнаментов ленточных, сетчатых, центрическ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практическими навыками стилизованного – орнаментального лаконичного изображения деталей природы, стилизованного обобщённого изображения представителей животного мира, сказочных и мифологических персонажей с опорой на традиционные образы миров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обенности народного крестьянского искусства как целостного мира, в предметной среде которого выражено отношение человека к труду, к природе, к добру и злу, к жизни в це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символическое значение традиционных знаков народного крестьянского искусства (солярные знаки, древо жизни, конь, птица, мать-земл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самостоятельно изображать конструкцию традиционного крестьянского дома, его декоративное убранство, уметь объяснять функциональное, декоративное и символическое единство его деталей, объяснять крестьянский дом как отражение уклада крестьянской жизни и памятник архитек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й опыт изображения характерных традиционных предметов крестьянского бы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ить конструкцию народного праздничного костюма, его образный строй и символическое значение его декора, знать о разнообразии форм и украшений народного праздничного костюма различных регионов страны, уметь изобразить или смоделировать традиционный народный костю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оизведения народного искусства как бесценное культурное наследие, хранящее в своих материальных формах глубинные духовные ц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изображать или конструировать устройство традиционных жилищ разных народов, например, юрты, сакли, хаты-мазанки, объяснять семантическое значение деталей конструкции и декора, их связь с природой, трудом и бы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и распознавать примеры декоративного оформления жизнедеятельности – быта, костюма разных исторических эпох и народов (например, Древний Египет, Древний Китай, античные Греция и Рим, Европейское Средневековье), понимать разнообразие образов декоративно-прикладного искусства, его единство и целостность для каждой конкретной культуры, определяемые природными условиями и сложившийся истор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народных промыслов и традиций художественного ремесла в современно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происхождении народных художественных промыслов, о соотношении ремесла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характерные черты орнаментов и изделий ряда отечественных народн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древние образы народного искусства в произведениях современных народ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числять материалы, используемые в народных художественных промыслах: дерево, глина, металл, стекл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зделия народных художественных промыслов по материалу изготовления и технике дек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язь между материалом, формой и техникой декора в произведениях народ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приёмах и последовательности работы при создании изделий некотор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изображать фрагменты орнаментов, отдельные сюжеты, детали или общий вид изделий ряда отечественных художественных промы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символического знака в современной жизни (герб, эмблема, логотип, указующий или декоративный знак) и иметь опыт творческого создания эмблемы или логотип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объяснять значение государственной символики, иметь представление о значении и содержании геральд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пределять и указывать продук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ое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широком разнообразии современного декоративно-прикладного искусства, различать по материалам, технике исполнения художественное стекло, керамику, ковку, литьё, гобелен и друг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ллективной практической творческой работы по оформлению пространства школы и школьных празд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Живопись, графика, скульптура»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личия между пространственными и временными видами искусства и их значение в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еления пространственных искусств на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виды живописи, графики и скульптуры, объяснять их назначение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зобразительного искусства и его выразительные сре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традиционные художественные материалы для графики, живописи, скульп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значение материала в создании художественного образа, уметь различать и объяснять роль художественного материала в произведения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е навыки изображения карандашами разной жёсткости, фломастерами, углём, пастелью и мелками, акварелью, гуашью, лепкой из пластилина, а также использовать возможности применять другие доступные художе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азличных художественных техниках в использовании художестве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оль рисунка как основы изобрази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учебного рисунка – светотеневого изображения объёмных фор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ы линейной перспективы и уметь изображать объёмные геометрические тела на двухмерной плоск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онятия графической грамоты изображения предмета «освещённая часть», «блик», «полутень», «собственная тень», «падающая тень» и уметь их применять в практике рисун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онятий «тон», «тональные отношения» и иметь опыт их визуального анали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дать навыком определения конструкции сложных форм, геометризации плоскостных и объёмных форм, умением соотносить между собой пропорции частей внутри цел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линейного рисунка, понимать выразительные возможности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творческого композиционного рисунка в ответ на заданную учебную задачу или как самостоятельное творческое действ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ы цветоведения: характеризовать основные и составные цвета, дополнительные цвета – и значение этих знаний для искусства живо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одержание понятий «колорит», «цветовые отношения», «цветовой контраст» и иметь навыки практической работы гуашью и акварел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объёмного изображения (лепки) и начальные представления о пластической выразительности скульптуры, соотношении пропорций в изображении предметов или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изобразительного искус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нятие «жанры в изобразительном искусстве», перечислять жан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азницу между предметом изображения, сюжетом и содержанием произведения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юрмор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натюрморте в истории русского искусства и роли натюрморта в отечественном искусстве ХХ в., опираясь на конкретные произведения отечественных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применять в рисунке правила линейной перспективы и изображения объёмного предмета в двухмерном пространстве ли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б освещении как средстве выявления объёма предмета, иметь опыт построения композиции натюрморта: опыт разнообразного расположения предметов на листе, выделения доминанты и целостного соотношения всех применяемых средств вырази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графического натюрмор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натюрморта средствами живо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тории портретного изображения человека в разные эпохи как последовательности изменений представления о челове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равнивать содержание портретного образа в искусстве Древнего Рима, эпохи Возрождения и Нового време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что в художественном портрете присутствует также выражение идеалов эпохи и авторская позиция худож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произведения и называть имена нескольких великих портретистов европейского искусства (Леонардо да Винчи, Рафаэль, Микеланджело, Рембрандт и других портретист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казывать историю портрета в русском изобразительном искусстве, называть имена великих художников-портретистов (В. Боровиковский, А. Венецианов, О. Кипренский, В. Тропинин, К. Брюллов, И. Крамской, И. Репин, В. Суриков, В. Серов и другие автор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претворять в рисунке основные позиции конструкции головы человека, пропорции лица, соотношение лицевой и черепной частей голо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пособах объёмного изображения головы человека, создавать зарисовки объёмной конструкции головы, понимать термин «ракурс» и определять его на прак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кульптурном портрете в истории искусства, о выражении характера человека и образа эпохи в скульптурном портре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чальный опыт лепки голов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графического портретного изображения как нового для себя видения индивидуа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графических портретах мастеров разных эпох, о разнообразии графических средств в изображении образ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характеризовать роль освещения как выразительного средства при создании художествен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живописного портрета, понимать роль цвета в создании портретного образа как средства выражения настроения, характера, индивидуальности героя портр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жанре портрета в искусстве ХХ в. – западном и отечественн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йзаж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и уметь сравнивать изображение пространства в эпоху Древнего мира, в Средневековом искусстве и в эпоху Возр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построения линейной перспективы и уметь применять их в рисун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пределять содержание понятий: линия горизонта, точка схода, низкий и высокий горизонт, перспективные сокращения, центральная и угловая перспек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равила воздушной перспективы и уметь их применять на прак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изображения разных состояний природы в романтическом пейзаже и пейзаже творчества импрессионистов и постимпрессион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морских пейзажах И. Айвазов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обенностях пленэрной живописи и колористической изменчивости состояний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уметь рассказывать историю пейзажа в русской живописи, характеризуя особенности понимания пейзажа в творчестве А. Саврасова, И. Шишкина, И. Левитана и художников ХХ в. (по выбору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, как в пейзажной живописи развивался образ отечественной природы и каково его значение в развитии чувства Род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живописного изображения различных активно выраженных состояний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пейзажных зарисовок, графического изображения природы по памяти и представл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художественной наблюдательности как способа развития интереса к окружающему миру и его художественно-поэтическому вид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изображения городского пейзажа – по памяти или представл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восприятия образности городского пространства как выражения самобытного лица культуры и истории наро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объяснять роль культурного наследия в городском пространстве, задачи его охраны и сохра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ытовой жанр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оль изобразительного искусства в формировании представлений о жизни людей разных эпох и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понятия «тематическая картина», «станковая живопись», «монументальная живопись», перечислять основные жанры тематической карт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ему, сюжет и содержание в жанровой картине, выявлять образ нравственных и ценностных смыслов в жанровой карти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композиции как целостности в организации художественных выразительных средств, взаимосвязи всех компонентов художествен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значение художественного изображения бытовой жизни людей в понимании истории человечества и современно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форм организации бытовой жизни и одновременно единство мира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зображении труда и повседневных занятий человека в искусстве разных эпох и народов, различать произведения разных культур по их стилистическим признакам и изобразительным традициям (Древний Египет, Китай, античный ми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изображения бытовой жизни разных народов в контексте традиций и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онятие «бытовой жанр» и уметь приводить несколько примеров произведений европейского и отечествен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композиции на сюжеты из реальной повседневной жизни, обучаясь художественной наблюдательности и образному видению окружающей действ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й жанр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исторический жанр в истории искусства и объяснять его значение для жизни общества, уметь объяснить, почему историческая картина считалась самым высоким жанром произведений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авторов, узнавать и уметь объяснять содержание таких картин, как «Последний день Помпеи» К. Брюллова, «Боярыня Морозова» и другие картины В. Сурикова, «Бурлаки на Волге» И. Реп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азвитии исторического жанра в творчестве отечественных художников ХХ в.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, почему произведения на библейские, мифологические темы, сюжеты об античных героях принято относить к историческому жан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авторов таких произведений, как «Давид» Микеланджело, «Весна» С. Боттичел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характеристики основных этапов работы художника над тематической картиной: периода эскизов, периода сбора материала и работы над этюдами, уточнения эскизов, этапов работы над основным холс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разработки композиции на выбранную историческую тему (художественный проект): сбор материала, работа над эскизами, работа над композиц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блейские темы в изобразительном искусств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библейских сюжетов в истории культуры и узнавать сюжеты Священной истории в произведения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великих – вечных тем в искусстве на основе сюжетов Библии как «духовную ось», соединяющую жизненные позиции разных поко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, объяснять содержание, узнавать произведения великих европейских художников на библейские темы, такие как «Сикстинская мадонна» Рафаэля, «Тайная вечеря» Леонардо да Винчи, «Возвращение блудного сына» и «Святое семейство» Рембрандта и другие произведения, в скульптуре «Пьета» Микеланджело и других скульпту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картинах на библейские темы в истории русск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казывать о содержании знаменитых русских картин на библейские темы, таких как «Явление Христа народу» А. Иванова, «Христос в пустыне» И. Крамского, «Тайная вечеря» Н. Ге, «Христос и грешница» В. Поленова и других карти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мысловом различии между иконой и картиной на библейские 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о русской иконописи, о великих русских иконописцах: Андрее Рублёве, Феофане Греке, Диони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скусство древнерусской иконописи как уникальное и высокое достижение отечествен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творческий и деятельный характер восприятия произведений искусства на основе художественной культуры зр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месте и значении изобразительного искусства в культуре, в жизни общества, в жизни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Архитектура и дизайн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рхитектуру и дизайн как конструктивные виды искусства, то есть искусства художественного построения предметно-пространственной среды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архитектуры и дизайна в построении предметно-пространственной среды жизнедеяте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влиянии предметно-пространственной среды на чувства, установки и поведение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ать о том, как предметно-пространственная среда организует деятельность человека и представления о самом себ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ценность сохранения культурного наследия, выраженного в архитектуре, предметах труда и быта разных эпо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й дизайн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нятие формальной композиции и её значение как основы языка конструктивных искус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новные средства – требования к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числять и объяснять основные типы формальн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различные формальные композиции на плоскости в зависимости от поставлен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при творческом построении композиции листа композиционную доминан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формальные композиции на выражение в них движения и ст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вариативности в ритмической организации ли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цвета в конструктивны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ехнологию использования цвета в живописи и в конструктивны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выражение «цветовой образ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цвет в графических композициях как акцент или доминанту, объединённые одним сти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шрифт как графический рисунок начертания букв, объединённых общим стилем, отвечающий законам художественн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особенности стилизации рисунка шрифта и содержание текста, различать «архитектуру» шрифта и особенности шрифтовых гарнитур, иметь опыт творческого воплощения шрифтовой композиции (буквиц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ечатное слово, типографскую строку в качестве элементов графической компози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функции логотипа как представительского знака, эмблемы, торговой марки, различать шрифтовой и знаковый виды логотипа, иметь практический опыт разработки логотипа на выбранную т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творческий опыт построения композиции плаката, поздравительной открытки или рекламы на основе соединения текста и из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кусстве конструирования книги, дизайне журнала, иметь практический творческий опыт образного построения книжного и журнального разворотов в качестве графических компози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ое значение дизайна и архитектуры как среды жизни человека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опыт построения объёмно-пространственной композиции как макета архитектурного пространства в реальной жиз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выполнять построение макета пространственно-объёмной композиции по его чертеж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роли строительного материала в эволюции архитектурных конструкций и изменении облика архитектурных соору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,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и опыт изображения особенностей архитектурно-художественных стилей разных эпох, выраженных в постройках общественных зданий, храмовой архитектуре и частном строительстве, в организации городск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рхитектурные и градостроительные изменения в культуре новейшего времени, современный уровень развития технологий и материалов, рассуждать о социокультурных противоречиях в организации современной городской среды и поисках путей их преодо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значении сохранения исторического облика города для современной жизни, сохранения архитектурного наследия как важнейшего фактора исторической памяти и понимания свое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онятие «городская среда»; рассматривать и объяснять планировку города как способ организации образа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различные виды планировки города, иметь опыт разработки построения городского пространства в виде макет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эстетическое и экологическое взаимное сосуществование природы и архитектуры, иметь представление о традициях ландшафтно-парковой архитектуры и школах ландшафтного дизай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малой архитектуры и архитектурного дизайна в установке связи между человеком и архитектурой, в «проживании» городск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адачах соотношения функционального и образного в построении формы предметов, создаваемых людьми, видеть образ времени и характер жизнедеятельности человека в предметах его бы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в чём заключается взаимосвязь формы и материала при построении предметного мира, объяснять характер влияния цвета на восприятие человеком формы объектов архитектуры и дизай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творческого проектирования интерьерного пространства для конкретных задач жизнедеятель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 в одежде проявляются характер человека, его ценностные позиции и конкретные намерения действий, объяснять, что такое стиль в одеж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представление об истории костюма в истории разных эпох, характеризовать понятие моды в одежд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 в одежде проявляются социальный статус человека, его ценностные ориентации, мировоззренческие идеалы и характер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конструкции костюма и применении законов композиции в проектировании одежды, ансамбле в костю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выполнения практических творческих эскизов по теме «Дизайн современной одежды», создания эскизов молодёжной одежды для разных жизненных задач (спортивной, праздничной, повседневной и други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задачи искусства театрального грима и бытового макияжа, иметь представление об имидж-дизайне, его задачах и социальном бытовании, иметь опыт создания эскизов для макияжа театральных образов и опыт бытового макияжа, определять эстетические и этические границы применения макияжа и стилистики причёски в повседневном б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 результатам реализац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ого модул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 «Изображение в синтетических, экранных видах искусства и художественная фотография» (вариативный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синтетической природе – коллективности творческого процесса в синтетических искусствах, синтезирующих выразительные средства разных видов художественн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характеризовать роль визуального образа в синтетических искус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влиянии развития технологий на появление новых видов художественного творчества и их развитии параллельно с традиционными видами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ник и искусство театр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стории развития театра и жанровом многообразии театральных представ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роли художника и видах профессиональной художнической деятельности в современном теат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ценографии и символическом характере сценическ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бытовым костюмом в жизни и сценическим костюмом театрального персонажа, воплощающим характер героя и его эпоху в единстве всего стилистического образа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творчестве наиболее известных художников-постановщиков в истории отечественного искусства (эскизы костюмов и декораций в творчестве К. Коровина, И. Билибина, А. Головина и других художник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й опыт создания эскизов оформления спектакля по выбранной пьесе, иметь применять полученные знания при постановке шко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ведущую роль художника кукольного спектакля как соавтора режиссёра и актёра в процессе создания образа персонаж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актический навык игрового одушевления куклы из простых бытовых предме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зрительских знаний и умений – обладания зрительской культурой для восприятия произведений художественного творчества и понимания их значения в интерпретации явлени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ождении и истории фотографии, о соотношении прогресса технологий и развитии искусства запечатления реальности в зримых образ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понятия «длительность экспозиции», «выдержка», «диафрагм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фотографирования и обработки цифровых фотографий с помощью компьютерных графических редак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значение фотографий «Родиноведения» С.М. Прокудина-Горского для современных представлений об истории жизни в наше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различные жанры художественной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света как художественного средства в искусстве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как в художественной фотографии проявляются средства выразительности изобразительного искусства, и стремиться к их применению в своей практике фотограф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наблюдения и художественно-эстетического анализа художественных фотографий известных профессиональных мастеров фот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применения знаний о художественно-образных критериях к композиции кадра при самостоятельном фотографировании окружающе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опыт художественного наблюдения жизни, проявлять познавательный интерес и внимание к окружающему миру, к люд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разницу в содержании искусства живописной картины, графического рисунка и фотоснимка, возможности их одновременного существования и актуальности в современной художественной культ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репортажного жанра, роли журналистов-фотографов в истории ХХ в. и современ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фототворчестве А. Родченко, о том,как его фотографии выражают образ эпохи, его авторскую позицию, и о влиянии его фотографий на стиль эпох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и компьютерной обработки и преобразования фотограф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и искусство кино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этапах в истории кино и его эволюции как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, почему экранное время и всё изображаемое в фильме, являясь условностью, формирует у людей восприятие ре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экранных искусствах как монтаже композиционно построенных кад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объяснять, в чём состоит работа художника-постановщика и специалистов его команды художников в период подготовки и съёмки игрового филь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видео в современной бытовой культ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здания видеоролика, осваивать основные этапы создания видеоролика и планировать свою работу по созданию видеорол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задач при создании видеороликов разных жанров: видеорепортажа, игрового короткометражного фильма, социальной рекламы, анимационного фильма, музыкального клипа, документального филь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чальные навыки практической работы по видеомонтажу на основе соответствующих компьютерных програм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навык критического осмысления качества снятых рол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знания по истории мультипликации и уметь приводить примеры использования электронно-цифровых технологий в современном игровом кинематограф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анализа художественного образа и средств его достижения в лучших отечественных мультфильмах; осознавать многообразие подходов, поэзию и уникальность художественных образов отечественной мультипл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пыт создания компьютерной анимации в выбранной технике и в соответствующей компьютерной програм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совместной творческой коллективной работы по созданию анимационного фил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зительное искусство на телевидени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ую роль и функции телевидения в жизни общества как экранного искусства и средства массовой информации, художественного и научного просвещения, развлечения и организации досуг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 создателе телевидения – русском инженере Владимире Зворыки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роль телевидения в превращении мира в единое информационное простран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многих направлениях деятельности и профессиях художника на телевид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лученные знания и опыт творчества в работе школьного телевидения и студии мультимеди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бразовательные задачи зрительской культуры и необходимость зритель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значение художественной культуры для личностного духовно-нравственного развития и самореализации, определять место и роль художественной деятельности в своей жизни и в жизни обществ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8" w:name="block-20667675"/>
      <w:bookmarkStart w:id="9" w:name="block-20667669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5 КЛАСС. МОДУЛЬ «ДЕКОРАТИВНО-ПРИКЛАДНОЕ И НАРОДНОЕ ИСКУССТВО»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63"/>
        <w:gridCol w:w="4548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корни народного искус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времен в народном искусств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 - человек, общество,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ое искусство в современном мир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6 КЛАСС. МОДУЛЬ «ЖИВОПИСЬ, ГРАФИКА, СКУЛЬПТУРА» </w:t>
      </w:r>
    </w:p>
    <w:tbl>
      <w:tblPr>
        <w:tblW w:w="136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4"/>
        <w:gridCol w:w="4777"/>
        <w:gridCol w:w="1544"/>
        <w:gridCol w:w="1841"/>
        <w:gridCol w:w="1910"/>
        <w:gridCol w:w="2662"/>
      </w:tblGrid>
      <w:tr>
        <w:trPr>
          <w:trHeight w:val="144" w:hRule="atLeast"/>
        </w:trPr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изобразительного искусства и основы образного язык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наших вещей. Натюрмор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глядываясь в человека. Портре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странство и время в изобразительном искус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йзаж и тематическая карти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. МОДУЛЬ «АРХИТЕКТУРА И ДИЗАЙН» </w:t>
      </w:r>
    </w:p>
    <w:tbl>
      <w:tblPr>
        <w:tblW w:w="136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4"/>
        <w:gridCol w:w="4777"/>
        <w:gridCol w:w="1544"/>
        <w:gridCol w:w="1841"/>
        <w:gridCol w:w="1910"/>
        <w:gridCol w:w="2662"/>
      </w:tblGrid>
      <w:tr>
        <w:trPr>
          <w:trHeight w:val="144" w:hRule="atLeast"/>
        </w:trPr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дизайн – конструктивные виды искусств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дизайн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ирование объемно-пространственных композиц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архитектура как среда жизни человек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человека и индивидуальное проектировани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20667669"/>
      <w:bookmarkStart w:id="11" w:name="block-20667670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28"/>
        <w:gridCol w:w="4734"/>
        <w:gridCol w:w="1329"/>
        <w:gridCol w:w="1841"/>
        <w:gridCol w:w="1910"/>
        <w:gridCol w:w="1212"/>
        <w:gridCol w:w="2086"/>
      </w:tblGrid>
      <w:tr>
        <w:trPr>
          <w:trHeight w:val="144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о-прикладное искусство и человек: обсуждаем многообразие прикладного искусств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ие образы в народном искусстве: выполняем рисунок или лепим узоры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бранство русской избы: выполняем фрагмент украшения избы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утренний мир русской избы: изображение крестьянского интерьер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я и декор предметов народного быта: выполняем эскиз формы прялки или посуды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я и декор предметов народного быта (продолжение): выполняем роспись эскиза прялки или посуды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ая народная вышивка: выполняем эскиз орнамента вышивки полотенц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й праздничный костюм: выполняем эскиз народного праздничного костюма северных или южных районов России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й праздничный костюм (продолжение): выполняем орнаментализацию народного праздничного костюм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чные обряды: проводим конкурсы, ролевые и интерактивные игры или квесты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ие образы в современных народных игрушках: создаем пластическую форму игрушки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ие образы в современных народных игрушках (продолжение): выполняем роспись игрушки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Гжели: осваиваем приемы росписи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ецкая роспись: выполняем творческие работы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олотая Хохлома: выполняем роспись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Жостова: выполняем аппликацию фрагмента росписи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лаковой живописи (Федоскино, Палех, Мстера, Холуй): выполняем творческие работы по мотивам произведений лаковой живописи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Щепа. Роспись по лубу и дереву. Тиснение и резьба по бересте: выполняем творческую работу по мотивам мезенской росписи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народных художественных промыслов в современной жизни: конкурс поисковых групп и экспертов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чем людям украшения: социальная роль декоративного искусств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декоративного искусства в жизни древнего общества. Древний Египет: выполняем эскизы на темы «Алебастровая ваза», «Ювелирные украшения», «Маска фараона»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декоративного искусства в жизни древнего общества. Древний Египет (продолжение). Завершение работы по темам «Алебастровая ваза», «Ювелирные украшения», «Маска фараона»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 говорит о человеке: выполняем коллективную работу «Бал во дворце» (интерьер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 говорит о человеке (продолжение 1): изображение фигур людей в костюмах для коллективной работы «Бал во дворце»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 говорит о человеке (продолжение 2): завершаем коллективную работу «Бал во дворце»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чем рассказывают нам гербы и эмблемы: создаем композицию эскиза герб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чем рассказывают нам гербы и эмблемы (продолжение): создаем эскиз герба в цвет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декоративного искусства в жизни человека и общества: определяем роль декоративно-прикладного искусства в жизни современного человека и обобщаем материалы по тем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ое выставочное пространство: выполняем проект эскиза панно для школьного пространств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скутная аппликация, или коллаж: выполняем практическую работу по созданию лоскутной аппликации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траж в оформлении интерьера школы: выполняем коллективную практическую работу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ядные декоративные вазы: выполняем практическую работу по изготовлению декоративной вазы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ые игрушки из мочала: выполняем коллективную работу в материал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ые куклы: выполняем практическую работу по изготовлению куклы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8"/>
        <w:gridCol w:w="4801"/>
        <w:gridCol w:w="1302"/>
        <w:gridCol w:w="1841"/>
        <w:gridCol w:w="1910"/>
        <w:gridCol w:w="1212"/>
        <w:gridCol w:w="2086"/>
      </w:tblGrid>
      <w:tr>
        <w:trPr>
          <w:trHeight w:val="144" w:hRule="atLeast"/>
        </w:trPr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ранственные искусства. Художественные материалы: выполняем пробы различных живописных и графических материалов и инструментов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сунок — основа изобразительного творчества: зарисовки с натуры осенних трав, ягод, листьев; зарисовки письменных принадлежностей. Линия и ее выразительные возможности. Ритм линий: изображаем в графике разное настроение, или травы на ветру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ятно как средство выражения. Ритм пятен: рисуем природу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вет. Основы цветоведения: рисуем волшебный мир цветной страны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вет в произведениях живописи: создаем по воображению букет золотой осени на цветном фоне, передающего радостное настроени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изображения в скульптуре: создаем образ животного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языка изображения: определяем роль изобразительного искусства в своей жизни и обобщаем материал, изученный ране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предметного мира: создаем натюрморт в технике аппликац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форм окружающего мира: рисуем сосуды, животных, человека из разных геометрических фигу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объема на плоскости и линейная перспектива: рисуем конус, призму, цилиндр, пирамиду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т и тень: рисуем распределение света и тени на геометрических формах; драматический натюрморт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юрморт в графике: выполняем натюрморт в технике «эстампа», углем или тушью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вет в натюрморте: выполняем натюрморт в технике монотипии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человека – главная тема в искусстве: собираем информацию о портрете в русском искусств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пропорции головы человека: создаем портрет в технике аппликации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головы человека в пространстве: выполняем фотографии головы человека в разных ракурсах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трет в скульптуре: выполняем портрет литературного героя из пластилин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ий портретный рисунок: выполняем портретные зарисовки и автопортрет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тирические образы человека: создаем дружеский шарж или сатирический рисунок литературного геро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ные возможности освещения в портрете: создаем в три цвета портреты человека - по свету и против свет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цвета в портрете: создаем портрет в цвет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ликие портретисты прошлого: выполняем исследовательский проект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трет в изобразительном искусстве ХХ века: выполняем исследовательский проект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ы в изобразительном искусстве: выполняем исследовательский проект «Мой любимый художник»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пространства: проводим исследование на тему «Правила перспективы «Сетка Альберти»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роения перспективы. Воздушная перспектива: создаем пейзаж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йзаж – большой мир: создаем контрастные романтические пейзажи «Дорога в большой мир» и «Путь реки»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йзаж настроения: рисуем пейзаж с передачей утреннего или вечернего состояния природы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йзаж в русской живописи: рисуем пейзаж-настроение по произведениям русских поэтов о красоте природы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йзаж в графике: выполняем композицию на тему: «Весенний пейзаж» в технике граттажа или монотипии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ской пейзаж: выполняем аппликации с графическими дорисовками «Наш город», «Улица моего детства»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зия повседневности: создаем графическую композицию «Повседневный быт людей» по мотивам персидской миниатюры или египетского фриз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ая картина: создаем композицию исторического жанра (сюжеты из истории России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ейские темы в изобразительном искусстве: собираем материал для композиции на тему: «Библейский сюжет»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65"/>
        <w:gridCol w:w="4676"/>
        <w:gridCol w:w="1350"/>
        <w:gridCol w:w="1841"/>
        <w:gridCol w:w="1910"/>
        <w:gridCol w:w="1212"/>
        <w:gridCol w:w="2086"/>
      </w:tblGrid>
      <w:tr>
        <w:trPr>
          <w:trHeight w:val="144" w:hRule="atLeast"/>
        </w:trPr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тектура и дизайн – конструктивные виды искус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остроения компози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ые линии и организация простран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вет – элемент композиционного творче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бодные формы: линии и тоновые пят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а — изобразительный элемент компози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отип как графический зна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дизайна и макетирования плаката, открыт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ектирование книги /журнал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плоскостного изображения к объемному макет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связь объектов в архитектурном макет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ание как сочетание различных объёмных фор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ажнейшие архитектурные элементы з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щь как сочетание объемов и образа времен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 значение материала в конструк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цвета в формотворчеств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зор развития образно-стилевого языка архитектур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 материальной культуры прошл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ти развития современной архитектуры и дизай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Образ современного города и архитектурного стиля будущего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ирование дизайна объектов городской сре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пространственно-предметной среды интерье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архитектурно-ландшафтного простран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рьеры общественных зданий. Роль вещи в образно-стилевом решении интервьюе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зайн-проект территории пар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зайн-проект территории пар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архитектурная планировка своего жилищ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т организации пространства и среды жилой комна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-проект интерьере частного дом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а и культура. Стиль в одежд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ционно-конструктивные принципы дизайна одеж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современной одежды: творческие эскиз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им и причёска в практике дизай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идж-дизай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20667670"/>
      <w:bookmarkStart w:id="13" w:name="block-20667673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  <w:bookmarkStart w:id="14" w:name="block-20667673"/>
      <w:bookmarkStart w:id="15" w:name="block-20667673"/>
      <w:bookmarkEnd w:id="1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/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1">
    <w:name w:val=" Знак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6:43:00Z</dcterms:created>
  <dc:creator>USER</dc:creator>
  <dc:description/>
  <cp:keywords/>
  <dc:language>en-US</dc:language>
  <cp:lastModifiedBy>Админ</cp:lastModifiedBy>
  <dcterms:modified xsi:type="dcterms:W3CDTF">2024-02-12T14:08:00Z</dcterms:modified>
  <cp:revision>3</cp:revision>
  <dc:subject/>
  <dc:title/>
</cp:coreProperties>
</file>