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20668774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образования и науки Алтайского края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итет по образоваию Администрации Ребрихинского район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еоргиевская СШ филиал МБОУ "Станционно-Ребрихинск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Методическим объединением учител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стественно-научного цикл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  Труненкова М.Ю.                                           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4 от «30» ма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чергина В.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 от «31» ма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_____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орофеева Г.В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22/1 от «01» июн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286497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ехнология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 </w:t>
      </w:r>
      <w:r>
        <w:rPr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. Георгиевка 2023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bookmarkStart w:id="1" w:name="block-20668774"/>
      <w:bookmarkStart w:id="2" w:name="block-2066877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20668777"/>
      <w:bookmarkStart w:id="4" w:name="block-2066877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5" w:name="block-20668773"/>
      <w:bookmarkStart w:id="6" w:name="block-2066877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spacing w:before="0" w:after="0"/>
        <w:ind w:left="120" w:hanging="0"/>
        <w:rPr/>
      </w:pPr>
      <w:bookmarkStart w:id="7" w:name="block-20668775"/>
      <w:bookmarkStart w:id="8" w:name="block-20668776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16"/>
        <w:gridCol w:w="4734"/>
        <w:gridCol w:w="1376"/>
        <w:gridCol w:w="1841"/>
        <w:gridCol w:w="1910"/>
        <w:gridCol w:w="3363"/>
      </w:tblGrid>
      <w:tr>
        <w:trPr>
          <w:trHeight w:val="144" w:hRule="atLeas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округ нас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и сырье в трудовой деятельности человека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ирование и проекты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9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графику и черчени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элементы графических изображений и их построени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9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Технология, ее основные составляющие. Бумага и её свойства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и их свойства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ручной обработки древесины. Виды и характеристики электрифицированного инструмента для обработки древесины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емы тонирования и лакирования изделий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корирование древесины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чество изделия. Подходы к оценке качества изделия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 как основное технологическое оборудование для изготовления швейных изделий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швейных изделий. Чертёж и изготовление выкроек швейного изделия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ческие операции по пошиву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ценка качества швейного изделия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9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робототехнику. Робототехнический конструктор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двигатель и контроллер, назначение, устройство и функци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, их функции и принцип работы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7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4"/>
        <w:gridCol w:w="4777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и моделир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шины дома и на производ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инематические схем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ое конструир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спективы развития технолог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ая графика. Мир изображен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мпьютерные методы представления графической информа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печатной продукции в графическом редактор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обработки тонколистового металл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изготовления изделий из металл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одним сервомоторо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9" w:name="block-20668776"/>
      <w:bookmarkStart w:id="10" w:name="block-20668780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 (ИНВАРИАНТНЫЕ + ВАРИАТИВНЫЕ МОДУЛИ «РАСТЕНИЕВОДСТВО», «ЖИВОТНОВОДСТВО») </w:t>
      </w:r>
    </w:p>
    <w:tbl>
      <w:tblPr>
        <w:tblW w:w="133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80"/>
        <w:gridCol w:w="4931"/>
        <w:gridCol w:w="1428"/>
        <w:gridCol w:w="1841"/>
        <w:gridCol w:w="1910"/>
        <w:gridCol w:w="2456"/>
      </w:tblGrid>
      <w:tr>
        <w:trPr>
          <w:trHeight w:val="144" w:hRule="atLeast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сферы развития производства и технологий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изация производств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и перспективные технологии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транспорт. История развития транспорт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автоматизированного проектирования (САПР). Последовательность построения чертежа в САПР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металлов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конструкционных материалов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Рыба и мясо в питании челове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, моделирование. Макетировани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объёмных моделей с помощью компьютерных програм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ёмы макетирован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 роботы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 роботов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6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ый модуль Растениеводство</w:t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ыращивания сельскохозяйственных культур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для человека дикорастущие растения, их заготов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ие проблемы региона и их решени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ый модуль «Животноводство»</w:t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выращивания сельскохозяйственных животных регион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20668780"/>
      <w:bookmarkStart w:id="12" w:name="block-20668781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40"/>
        <w:gridCol w:w="4817"/>
        <w:gridCol w:w="1374"/>
        <w:gridCol w:w="1841"/>
        <w:gridCol w:w="1910"/>
        <w:gridCol w:w="3358"/>
      </w:tblGrid>
      <w:tr>
        <w:trPr>
          <w:trHeight w:val="144" w:hRule="atLeast"/>
        </w:trPr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производством и технологи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 виды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7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и чертежей в САПР. Создание трехмерной модели в САПР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7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7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воздушные суд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в робототехнике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7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ый модуль «Растениеводство»</w:t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ельскохозяйственного производства региона. Агропромышленные комплексы в регионе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Сельскохозяйственные професси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9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ый модуль «Животноводство»</w:t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оводческие предприят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7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20668781"/>
      <w:bookmarkStart w:id="14" w:name="block-20668785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9 КЛАСС (ИНВАРИАНТНЫЕ + ВАРИАТИВНЫЙ МОДУЛЬ «АВТОМАТИЗИРОВАННЫЕ СИСТЕМЫ») </w:t>
      </w:r>
    </w:p>
    <w:tbl>
      <w:tblPr>
        <w:tblW w:w="133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97"/>
        <w:gridCol w:w="4914"/>
        <w:gridCol w:w="1442"/>
        <w:gridCol w:w="1841"/>
        <w:gridCol w:w="1910"/>
        <w:gridCol w:w="2480"/>
      </w:tblGrid>
      <w:tr>
        <w:trPr>
          <w:trHeight w:val="144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тво. Организация собственного производств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экономическ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е предпринимательств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объёмных моделей и чертеже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строения разрезов и сечени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Создание моделей, сложных объек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«Интернет вещей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фесси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ариативный модуль «Автоматизированные системы»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техническими система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программируемого логического реле в автоматизации процесс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Автоматизированные системы на предприятиях регио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20668785"/>
      <w:bookmarkStart w:id="16" w:name="block-20668778"/>
      <w:bookmarkEnd w:id="15"/>
      <w:bookmarkEnd w:id="16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0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14"/>
        <w:gridCol w:w="4897"/>
        <w:gridCol w:w="1246"/>
        <w:gridCol w:w="1841"/>
        <w:gridCol w:w="1910"/>
        <w:gridCol w:w="1212"/>
        <w:gridCol w:w="2086"/>
      </w:tblGrid>
      <w:tr>
        <w:trPr>
          <w:trHeight w:val="144" w:hRule="atLeast"/>
        </w:trPr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ности человека и технолог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зучение свойств вещей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и сырье. Свойства материал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бор материалов на основе анализа его свойства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ство и техника. Материальные технолог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Анализ технологических операций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гнитивные технологии. Проектирование и проект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ни-проект «Разработка паспорта учебного проекта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графической грамот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графических изображений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е изображ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изделия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элементы графических изображени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чертёжного шрифта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строения чертеж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чертежа плоской детали (изделия)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, ее основные составляющие. Бумага и её свойст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технологической карты выполнения изделия из бумаги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и свойства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ревесин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древесины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чной инструмент для обработки древесины, приемы работ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древесины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лектрифицированный инструмент для обработки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емы работ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древесины» по технологической карт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ирование древесины. Приемы тонирования и лакирования изделий из древесин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древесины» по технологической карт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й из древесин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древесины» к защит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древесин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древесины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риготовления блюд из яиц, круп, овощ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Питание и здоровье человека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инария. Кухня, санитарно-гигиенические требования к помещению кухн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Питание и здоровье человека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рвировка стола, правила этике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Питание и здоровье человека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ильные материалы, получение свойст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зучение свойств тканей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, ее устройство. Виды машинных шв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Заправка верхней и нижней нитей маш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ямых строчек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изготовление швейных издели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текстильных материалов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 выкроек швейного издел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 по технологической карт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чные и машинные швы. Швейные машинные работ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 по технологической карт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изготовления проектного швейного издел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, сферы примен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рактическая работа «Мой робот-помощник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ой модел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ртировка деталей конструктора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ческая передача, её вид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с ременной или зубчатой передачей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электродвигатель и контроллер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дключение мотора к контроллеру, управление вращением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. Роботы как исполнител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робота, программирование мотора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чик нажат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робота, программирование датчика нажатия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кодов программ для двух датчиков нажат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робота с двумя датчиками нажатия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творческий (учебный) проект «Робот-помощник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этапов группового проек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ка качества модели робо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Робот-помощник» к защит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е модели робо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«Робот-помощник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7"/>
        <w:gridCol w:w="4803"/>
        <w:gridCol w:w="1301"/>
        <w:gridCol w:w="1841"/>
        <w:gridCol w:w="1910"/>
        <w:gridCol w:w="1212"/>
        <w:gridCol w:w="2086"/>
      </w:tblGrid>
      <w:tr>
        <w:trPr>
          <w:trHeight w:val="144" w:hRule="atLeast"/>
        </w:trPr>
        <w:tc>
          <w:tcPr>
            <w:tcW w:w="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, виды моделей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Описание/характеристика модели технического устройства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Кинематические схем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кинематических схем машин и механизмов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ое конструирование. Конструкторская документац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одели технического устройства или машины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формационные технологии. Будущее техники и технолог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рспективные технологи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перечня технологий, их описания, перспектив развития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. Геометрическое черчени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простейших геометрических построений с помощью чертежных инструментов и приспособлений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зуализация информации с помощью средств компьютерной график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блок-схемы с помощью графических объектов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ы графического редактор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фигур в графическом редакторе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чатная продукция как результат компьютерной график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печатной продукции в графическом редакторе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ллы. Получение, свойства металл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войства металлов и сплавов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чее место и инструменты для обработки. Операции разметка и правка тонколистового металл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металла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ции: резание, гибка тонколистового металл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рление отверстий в заготовках из металл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единение металлических деталей в изделии с помощью заклёпок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чество издел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изделия из тонколистового металл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металл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металла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: молоко и молочные продукты; тесто, виды тест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блюд из молока; приготовление разных видов тест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кондитер, хлебопек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. Мода и стиль Профессии, связанные с производством одежд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Определение стиля в одежде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. Сравнение свойств тканей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ные швы. Регуляторы швейной машин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Раскрой проектного издел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ая отделка швейных изделий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роботов. Транспортные робот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Характеристика транспортного робота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одели роботов с элементами управл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Конструирование робота. Программирование поворотов робота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 на колёсном ходу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робота и программирование нескольких светодиодов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расстояния, назначение и функци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расстояния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линии, назначение и функци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линии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транспортного робота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Управление несколькими сервомоторами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е модели транспортного робот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ведение испытания, анализ разработанных программ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е модели робот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по робототехник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7" w:name="block-20668778"/>
      <w:bookmarkStart w:id="18" w:name="block-20668783"/>
      <w:bookmarkEnd w:id="17"/>
      <w:bookmarkEnd w:id="18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7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 (ИНВАРИАНТНЫЕ + ВАРИАТИВНЫЕ МОДУЛИ «РАСТЕНИЕВОДСТВО», «ЖИВОТНОВОДСТВО») </w:t>
      </w:r>
    </w:p>
    <w:tbl>
      <w:tblPr>
        <w:tblW w:w="1394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50"/>
        <w:gridCol w:w="4961"/>
        <w:gridCol w:w="1188"/>
        <w:gridCol w:w="1841"/>
        <w:gridCol w:w="1910"/>
        <w:gridCol w:w="1212"/>
        <w:gridCol w:w="2086"/>
      </w:tblGrid>
      <w:tr>
        <w:trPr>
          <w:trHeight w:val="144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ая эстетика. Дизайн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азработка дизайн-проекта изделия на основе мотивов народных промыслов (по выбору)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именение цифровых технологий на производстве (по выбору)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материалы. Композитные материал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перечня композитных материалов и их свойств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транспорт и перспективы его развит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Анализ транспортного потока в населенном пункте (по выбору)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 Сборочный чертеж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сборочного чертежа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автоматизированного проектирования (САПР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чертежа в САПР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геометрических фигур в САПР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геометрических фигур в чертежном редакторе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а детали в САПР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чертежа деталей из сортового проката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ирование. Типы макет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акета (по выбору)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модели. Инструменты создания трехмерных моделе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объемной модели макета, развертки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емы макетирова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деталей макета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древесина, металл, композитные материалы, пластмасс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конструкционных и поделочных материалов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древесин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металл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и декорирования пластмассы, других материал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изделия из конструкционных материал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ыба, морепродукты в питании человек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по теме «Технологии обработки пищевых продуктов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повар, техноло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спользование операторов ввода-вывода в визуальной среде программирования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ей роботов. Управление роботам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структура «Цикл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структура «Ветвление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: «Применение основных алгоритмических структу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движения при помощи датчиков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нерация голосовых команд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: «Программирование дополнительных механизмов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: «Программирование пульта дистанционного управ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 роботами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действие нескольких робот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: «Программирование группы роботов для совместной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общей задачи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ыращивания сельскохозяйственных культур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Технологии выращивания растений в регионе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для человека дикорастущие растения и их классификация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Технология заготовки дикорастущих растений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хранение природной сред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ая практическая работа по составлению и описанию экологических проблем региона, связанных с деятельностью человек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выращивания сельскохозяйственных животных регион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ельскохозяйственные предприятия региона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выращивания сельскохозяйственных животных регион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ебный групповой проект «Особенности сельского хозяйства региона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ебный групповой проект «Особенности сельского хозяйства региона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9" w:name="block-20668783"/>
      <w:bookmarkStart w:id="20" w:name="block-20668788"/>
      <w:bookmarkEnd w:id="19"/>
      <w:bookmarkEnd w:id="2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8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394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50"/>
        <w:gridCol w:w="4961"/>
        <w:gridCol w:w="1188"/>
        <w:gridCol w:w="1841"/>
        <w:gridCol w:w="1910"/>
        <w:gridCol w:w="1212"/>
        <w:gridCol w:w="2086"/>
      </w:tblGrid>
      <w:tr>
        <w:trPr>
          <w:trHeight w:val="144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новационные предприят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. Трудовые ресурс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Выбор професси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«Мир профессий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в САПР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трехмерной модели в САПР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а в САПР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Сферы примен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создания визуальных моделе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ов. Выполнение проек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сканер, устройство, использование для создания прототип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принтера и печать прототип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Робототехника. Автоматизация в промышленности и быту (по выбору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воздушные суд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беспилотного воздушного судн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Презентация и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в робототехник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ельскохозяйственного производства регион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гропромышленные комплексы в регион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Сельскохозяйственные професси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оводческие предприятия Практическая работа «Анализ функционирования животноводческих комплексов региона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скусственный интеллект и другие цифровые технологии в животноводстве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1" w:name="block-20668788"/>
      <w:bookmarkStart w:id="22" w:name="block-20668792"/>
      <w:bookmarkEnd w:id="21"/>
      <w:bookmarkEnd w:id="2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9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9 КЛАСС (ИНВАРИАНТНЫЕ + ВАРИАТИВНЫЙ МОДУЛЬ «АВТОМАТИЗИРОВАННЫЕ СИСТЕМЫ») </w:t>
      </w:r>
    </w:p>
    <w:tbl>
      <w:tblPr>
        <w:tblW w:w="1400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14"/>
        <w:gridCol w:w="4897"/>
        <w:gridCol w:w="1246"/>
        <w:gridCol w:w="1841"/>
        <w:gridCol w:w="1910"/>
        <w:gridCol w:w="1212"/>
        <w:gridCol w:w="2086"/>
      </w:tblGrid>
      <w:tr>
        <w:trPr>
          <w:trHeight w:val="144" w:hRule="atLeast"/>
        </w:trPr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 и предпринимательств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кая деятельност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ь реализации бизнес-иде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знес-план. Этапы разработки бизнес-проек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е предпринимательств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создания объемных моделей в САПР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трехмерной объемной модели изделия в САПР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ей с использованием разрезов и сечений в САПР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ей с использованием разрезов и сечений в САПР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дитивные технолог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Области применения трёхмерной печат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моделей, сложных объек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моделей, сложных объек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моделей, сложных объек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апы аддитивного производст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тапы аддитивного производства. Подготовка к печа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чать 3D-модел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Защита проек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 в современном производств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«Интернет вещей». Классификация Интернета вещ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й Интернет вещей. Практическая работа «Система умного полива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требительский Интернет вещей. Практическая работа «Модель системы безопасности в Умном доме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фессии в области робототехник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техническими система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программируемого логического реле в автоматизации процес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простых алгоритмов и программ для управления технологическим процессом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по модулю «Автоматизированные системы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Автоматизированные системы на предприятиях регио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3" w:name="block-20668792"/>
      <w:bookmarkStart w:id="24" w:name="block-20668791"/>
      <w:bookmarkEnd w:id="23"/>
      <w:bookmarkEnd w:id="24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25" w:name="block-20668791"/>
      <w:bookmarkStart w:id="26" w:name="block-20668791"/>
      <w:bookmarkEnd w:id="2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/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1">
    <w:name w:val=" Знак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6:45:00Z</dcterms:created>
  <dc:creator>USER</dc:creator>
  <dc:description/>
  <cp:keywords/>
  <dc:language>en-US</dc:language>
  <cp:lastModifiedBy>Админ</cp:lastModifiedBy>
  <dcterms:modified xsi:type="dcterms:W3CDTF">2024-02-12T14:19:00Z</dcterms:modified>
  <cp:revision>3</cp:revision>
  <dc:subject/>
  <dc:title/>
</cp:coreProperties>
</file>