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757953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Алтайского кра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ию Администрации Ребрихин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еоргиевская СШ филиал МБОУ "Станционно-Ребрих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етодическим объединением уч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уманитар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  Цацура Е.В.                                           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4 от «30» ма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чергина В.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ма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рофеева Г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22/1 от «01» июн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8649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. Георгиевка 2023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7579531"/>
      <w:bookmarkStart w:id="2" w:name="block-7579536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block-7579536"/>
      <w:bookmarkStart w:id="4" w:name="block-7579537"/>
      <w:bookmarkStart w:id="5" w:name="block-7579536"/>
      <w:bookmarkStart w:id="6" w:name="block-7579537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  <w:sz w:val="28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  <w:sz w:val="28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8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Сфера употребления, функции, языковые особенности. </w:t>
      </w:r>
      <w:r>
        <w:rPr>
          <w:rFonts w:cs="Times New Roman" w:ascii="Times New Roman" w:hAnsi="Times New Roman"/>
          <w:color w:val="000000"/>
          <w:sz w:val="28"/>
        </w:rPr>
        <w:t>Инструкц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7579537"/>
      <w:bookmarkStart w:id="8" w:name="block-7579532"/>
      <w:bookmarkStart w:id="9" w:name="block-7579537"/>
      <w:bookmarkStart w:id="10" w:name="block-7579532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7579532"/>
      <w:bookmarkStart w:id="12" w:name="block-7579533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7"/>
        <w:gridCol w:w="5318"/>
        <w:gridCol w:w="1222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0"/>
        <w:gridCol w:w="5492"/>
        <w:gridCol w:w="1165"/>
        <w:gridCol w:w="1841"/>
        <w:gridCol w:w="1910"/>
        <w:gridCol w:w="2702"/>
      </w:tblGrid>
      <w:tr>
        <w:trPr>
          <w:trHeight w:val="144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4"/>
        <w:gridCol w:w="5382"/>
        <w:gridCol w:w="1188"/>
        <w:gridCol w:w="1841"/>
        <w:gridCol w:w="1910"/>
        <w:gridCol w:w="2665"/>
      </w:tblGrid>
      <w:tr>
        <w:trPr>
          <w:trHeight w:val="144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1"/>
        <w:gridCol w:w="5297"/>
        <w:gridCol w:w="1229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6"/>
        <w:gridCol w:w="5321"/>
        <w:gridCol w:w="1220"/>
        <w:gridCol w:w="1841"/>
        <w:gridCol w:w="1910"/>
        <w:gridCol w:w="2702"/>
      </w:tblGrid>
      <w:tr>
        <w:trPr>
          <w:trHeight w:val="14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7579533"/>
      <w:bookmarkStart w:id="14" w:name="block-7579535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0"/>
        <w:gridCol w:w="4379"/>
        <w:gridCol w:w="1199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2"/>
        <w:gridCol w:w="4503"/>
        <w:gridCol w:w="1143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1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3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9a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сочинённых предложениях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d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1b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4d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6b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38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5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6a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0e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b5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d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7ea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13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2c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87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98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b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d6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e8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8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2f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49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5a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9a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b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c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d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9e5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23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еточие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7a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ре в бессоюзном сложном предложени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c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d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бессоюзных сложных предложений в реч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b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e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Бессоюзное слож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a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afc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5d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0d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3b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a4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ямая и косвенная речь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bef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00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12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24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baac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7579535"/>
      <w:bookmarkStart w:id="16" w:name="block-7579534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7" w:name="block-7579534"/>
      <w:bookmarkStart w:id="18" w:name="block-7579534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19:00Z</dcterms:created>
  <dc:creator>USER</dc:creator>
  <dc:description/>
  <cp:keywords/>
  <dc:language>en-US</dc:language>
  <cp:lastModifiedBy>Админ</cp:lastModifiedBy>
  <dcterms:modified xsi:type="dcterms:W3CDTF">2024-02-12T14:18:00Z</dcterms:modified>
  <cp:revision>4</cp:revision>
  <dc:subject/>
  <dc:title/>
</cp:coreProperties>
</file>