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exact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‌‌</w:t>
      </w:r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и науки Алтайского края</w:t>
      </w:r>
    </w:p>
    <w:p>
      <w:pPr>
        <w:pStyle w:val="Normal"/>
        <w:spacing w:lineRule="exact" w:line="408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Комитет по образованию Администрации Ребрихинского района </w:t>
      </w:r>
    </w:p>
    <w:p>
      <w:pPr>
        <w:pStyle w:val="Normal"/>
        <w:spacing w:lineRule="exact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Георгиевская СШ филиал МБОУ "Станционно-Ребрихинская СОШ"</w:t>
      </w:r>
    </w:p>
    <w:p>
      <w:pPr>
        <w:pStyle w:val="Normal"/>
        <w:spacing w:lineRule="exact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exact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ей математики и информатик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ковец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4 от «30»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УВР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ab/>
              <w:t>Кочергина В.Н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1 от «31» мая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 xml:space="preserve">директор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</w:r>
          </w:p>
          <w:p>
            <w:pPr>
              <w:pStyle w:val="Normal"/>
              <w:autoSpaceDE w:val="false"/>
              <w:spacing w:lineRule="auto" w:line="228" w:before="182" w:after="0"/>
              <w:ind w:right="1080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орофеев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122/1 от «1» ию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курса по математике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решения уравнений, неравенств и их систе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учащихся 11 класс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-2024 учебный год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на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ем математики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нштейн Н.В.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Георгиев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 запис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элективного курса «Методы решения уравнений, неравенств и их систем» для учащихся 11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в соответствии с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ыми докумен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29.12.2012 года № 273 – ФЗ «Об образовании в Российской Федерации» (с изменениям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ым приказом Министерством образования и науки России от 17.12.2010 № 1897 (с изменениям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36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1.09.2022 № 858 об утверждении федерального перечня учебник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федеральном перечне учебников, рекомендуемых к использованию при  реализации имеющих государственную аккредитацию образовательных программ начального общего, основного общего, среднего общего образования» </w:t>
      </w:r>
    </w:p>
    <w:p>
      <w:pPr>
        <w:pStyle w:val="Style17"/>
        <w:numPr>
          <w:ilvl w:val="0"/>
          <w:numId w:val="1"/>
        </w:numPr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бным планом Георгиевской средней школы на текущий учебный год, </w:t>
      </w:r>
    </w:p>
    <w:p>
      <w:pPr>
        <w:pStyle w:val="Style17"/>
        <w:numPr>
          <w:ilvl w:val="0"/>
          <w:numId w:val="4"/>
        </w:numPr>
        <w:ind w:left="1080" w:hanging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м        календарным учебным графиком Георгиевской средней шко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матическое образование в системе основного общего образования занимает одно из ведущих мест, что определяется, безусловно, практической значимостью математики, ее возможностями в развитии и формировании мышления человека, ее вкладом в создание представлений о научных методах познания действительности. Актуальным остается вопрос дифференциации обучения математике, позволяющей, с одной стороны, обеспечить базовую математическую подготовку, а с другой -  удовлетворить потребности каждого, кто проявляет интерес и способности к предмету. Целью обучения, как одного из направлений модернизации математического образования является обеспечение углубленного изучения предмета и подготовка учащихся к продолжению образования. Программа курса «Методы решения уравнений, неравенств и их систем» предполагает изучение таких вопросов, которые не входят в базовый курс математики основной школы, но необходимы при дальнейшем ее изучении, при сдаче экзамена за курс основной школы (особенно в форме ЕГЭ). Появление уравнений, неравенств и их систем, решаемых нестандартными методами, на экзаменах далеко не случайно, т.к. с их помощью проверяется техника владения формулами элементарной математики, методами решения уравнений и неравенств, умение выстраивать логическую цепочку рассуждений, уровень логического мышления учащихся и их математической культуры. Решению уравнений, неравенств и их систем такого типа в школьной программе не уделяется должного внимания, большинство учащихся обычных (не физико-математических) школ либо вовсе не справляются с такими задачами, либо приводят громоздкие выкладки. Причиной этого является отсутствие системы заданий по данной теме в школьных учебниках. В связи с этим возникла необходимость в разработке и проведении данного курса для учащихся 11-х классов. Многообразие решения нестандартных уравнений, неравенств и их систем охватывает весь курс школьной математики, поэтому владение приемами их решения можно считать критерием знаний основных разделов школьной математики, уровня математического и логического мышления. Изучение методов решения уравнений, неравенств и их систем дают прекрасный материал для настоящей учебно-исследовательской работы. Курс позволит школьникам систематизировать, расширить и укрепить знания, подготовиться для дальнейшего изучения математики, научиться решать разнообразные уравнения, неравенства и их системы различной сложности. Учителю курс поможет наиболее качественно подготовить учащихся к математическим олимпиадам, сдаче ЕГЭ и экзаменов при поступлении в вузы. В процессе изучения данного курса предполагается использование различных методов активизации познавательной деятельности школьников, а также различных форм организации их самостоятельной работы. Результатом освоения программы курса является представление школьниками творческих работ на итоговом занят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ормировать у учащихся умения и навыки по решению нестандартных задач; изучение курса также предполагает формирование у учащихся интереса к предмету, развитие их математических способностей, подготовку к ЕГЭ и к дальнейшему обучению. Развивать исследовательскую и познавательную деятельность учащихся; создавать условия  для самореализации учащихся в процессе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оружить учащихся системой знаний и умений по решению уравнений, неравенств и их систем. Формировать навыки применения данных знаний при решении разнообразных уравнений, неравенств и их систем различной сложности. Подготовить учащихся к ЕГЭ; формировать навыки самостоятельной работы, работы в малых группах;  навыки работы со справочной литературой, с компьютером; формировать умения и навыки исследовательской работы; способствовать развитию алгоритмического мышления учащихся; способствовать формированию познавательного интереса к математике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анного курса рассчитана на 3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КТИВНОГО КУР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сформированность целостного мировоззрения, соответствующего современному уровню развития науки и общественной практ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) представление о математической науке как сфере человеческой деятельности, об этапах её развития, о её значимости для развития цивилиз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)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) креативность мышления, инициатива, находчивость, активность при решении алгебраически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) умение контролировать процесс и результат учебной математиче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) способность к эмоциональному восприятию математических объектов, задач, решений, рассу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умение 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) 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) умение создавать, применять и преобразовывать знаковосимволические средства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) 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) 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) умение 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3) умение выдвигать гипотезы при решении учебных задач и понимать необходимость их провер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4) умение применять индуктивные и дедуктивные способы рассуждений, видеть различные стратегии решения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5) 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6) 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7) умение планировать и осуществлять деятельность, направленную на решение задач исследовательск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 xml:space="preserve">  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 вероятностный характе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ПЛАНИРУЕМЫХ РЕЗУЛЬТАТОВ</w:t>
      </w:r>
    </w:p>
    <w:p>
      <w:pPr>
        <w:pStyle w:val="Normal"/>
        <w:widowControl w:val="false"/>
        <w:spacing w:lineRule="auto" w:line="240" w:before="0" w:after="0"/>
        <w:ind w:firstLine="5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м объектом системы оценки, ее содержательной и критериальной базой выступают требования ФГОС, которые конкретизируются в планируемых результатах освоения обучающимися основной образовательной программы образовательной орган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организации учеб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рганизации учебных занятий включает в себя лекции, практические занятия, тренинги по использованию методов поиска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тип занятий комбинированные уроки.</w:t>
      </w:r>
    </w:p>
    <w:p>
      <w:pPr>
        <w:pStyle w:val="Style19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9"/>
        <w:spacing w:before="0" w:after="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rStyle w:val="C4"/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color w:val="444444"/>
          <w:sz w:val="24"/>
          <w:szCs w:val="24"/>
        </w:rPr>
        <w:t>Описание учебно-методического и материально-технического обеспечения</w:t>
      </w:r>
    </w:p>
    <w:p>
      <w:pPr>
        <w:pStyle w:val="Style17"/>
        <w:rPr>
          <w:rStyle w:val="C4"/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color w:val="444444"/>
          <w:sz w:val="24"/>
          <w:szCs w:val="24"/>
        </w:rPr>
        <w:t xml:space="preserve">Учебник: </w:t>
      </w:r>
    </w:p>
    <w:p>
      <w:pPr>
        <w:pStyle w:val="Style17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013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Style w:val="C1"/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444444"/>
          <w:sz w:val="24"/>
          <w:szCs w:val="24"/>
        </w:rPr>
        <w:t xml:space="preserve">2. ЕГЭ 2021. Математика: Тематические тренировочные задания </w:t>
      </w:r>
      <w:r>
        <w:rPr>
          <w:rStyle w:val="C1"/>
          <w:rFonts w:cs="Times New Roman" w:ascii="Times New Roman" w:hAnsi="Times New Roman"/>
          <w:b/>
          <w:color w:val="444444"/>
          <w:sz w:val="24"/>
          <w:szCs w:val="24"/>
        </w:rPr>
        <w:t>https://math-ege.sdamgia.ru/</w:t>
      </w:r>
    </w:p>
    <w:p>
      <w:pPr>
        <w:pStyle w:val="Style17"/>
        <w:rPr>
          <w:rStyle w:val="C1"/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444444"/>
          <w:sz w:val="24"/>
          <w:szCs w:val="24"/>
        </w:rPr>
        <w:t>3. Тестовые материалы..   </w:t>
      </w:r>
      <w:r>
        <w:rPr>
          <w:rStyle w:val="C1"/>
          <w:rFonts w:cs="Times New Roman" w:ascii="Times New Roman" w:hAnsi="Times New Roman"/>
          <w:b/>
          <w:color w:val="444444"/>
          <w:sz w:val="24"/>
          <w:szCs w:val="24"/>
        </w:rPr>
        <w:t>http://ege.edu22.info/</w:t>
      </w:r>
      <w:r>
        <w:rPr>
          <w:rStyle w:val="C1"/>
          <w:rFonts w:cs="Times New Roman" w:ascii="Times New Roman" w:hAnsi="Times New Roman"/>
          <w:color w:val="444444"/>
          <w:sz w:val="24"/>
          <w:szCs w:val="24"/>
        </w:rPr>
        <w:t xml:space="preserve">   </w:t>
      </w:r>
    </w:p>
    <w:p>
      <w:pPr>
        <w:pStyle w:val="Style17"/>
        <w:rPr>
          <w:rStyle w:val="C1"/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/>
      </w:r>
    </w:p>
    <w:p>
      <w:pPr>
        <w:pStyle w:val="Style17"/>
        <w:rPr>
          <w:rStyle w:val="C1"/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444444"/>
          <w:sz w:val="24"/>
          <w:szCs w:val="24"/>
        </w:rPr>
        <w:t xml:space="preserve">К техническим средствам обучения </w:t>
      </w:r>
      <w:r>
        <w:rPr>
          <w:rStyle w:val="C1"/>
          <w:rFonts w:cs="Times New Roman" w:ascii="Times New Roman" w:hAnsi="Times New Roman"/>
          <w:color w:val="444444"/>
          <w:sz w:val="24"/>
          <w:szCs w:val="24"/>
        </w:rPr>
        <w:t>относится ноутбук, проектор,  набор С</w:t>
      </w:r>
      <w:r>
        <w:rPr>
          <w:rStyle w:val="C1"/>
          <w:rFonts w:cs="Times New Roman" w:ascii="Times New Roman" w:hAnsi="Times New Roman"/>
          <w:color w:val="444444"/>
          <w:sz w:val="24"/>
          <w:szCs w:val="24"/>
          <w:lang w:val="en-US"/>
        </w:rPr>
        <w:t>D</w:t>
      </w:r>
    </w:p>
    <w:p>
      <w:pPr>
        <w:pStyle w:val="Style17"/>
        <w:rPr>
          <w:rStyle w:val="C1"/>
          <w:rFonts w:ascii="Times New Roman" w:hAnsi="Times New Roman" w:cs="Times New Roman"/>
          <w:color w:val="444444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иа – ресурс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ая коллекция цифровых образовательных ресурсов [Электронный ресурс]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-collection.edu.ru/</w:t>
        </w:r>
      </w:hyperlink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ая электронная школа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жим досту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resh.edu.ru/</w:t>
        </w:r>
      </w:hyperlink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kokch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kts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cdo</w:t>
        </w:r>
      </w:hyperlink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teacher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fio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ru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ЭЛЕКТИВНОГО КУРСА 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элективного курса содержит следующие те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веде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 час)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элективного курса, цель и задачи. Повторение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Уравнения и системы уравне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5 часов)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равнений, общие положения, замена неизвестного, приемы решения  уравн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рациональные уравнения; показательные и логарифмические уравнения; уравнения, содержащие модуль; уравнения с параметр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уравн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еравенств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14 час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интервалов; показательные и иррациональные неравенства; неравенства, содержащие модуль, неравенства с параметр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ешение задач на составление уравне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- 5 час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на проценты, на смеси и сплавы, на движение, на рабо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71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6"/>
        <w:gridCol w:w="130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е раздел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авнения и системы уравн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равен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составление уравн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1 четвер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2 четвер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3 четвер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4 четвер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35</w:t>
            </w:r>
          </w:p>
        </w:tc>
      </w:tr>
    </w:tbl>
    <w:p>
      <w:pPr>
        <w:pStyle w:val="Style19"/>
        <w:spacing w:before="0" w:after="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тематическое планирование электив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решения уравнений, неравенств и их сист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класс</w:t>
      </w:r>
    </w:p>
    <w:tbl>
      <w:tblPr>
        <w:tblW w:w="143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06"/>
        <w:gridCol w:w="850"/>
        <w:gridCol w:w="1843"/>
        <w:gridCol w:w="2126"/>
        <w:gridCol w:w="1985"/>
        <w:gridCol w:w="1843"/>
        <w:gridCol w:w="1275"/>
        <w:gridCol w:w="902"/>
      </w:tblGrid>
      <w:tr>
        <w:trPr>
          <w:trHeight w:val="286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а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своения учебного предм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Измер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ч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урав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порядка уравнений. Общие методы решения урав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пределение уравнения, что значит решить урав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авнения и системы урав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5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инейных урав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уравнений с парамет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нейные уравнения. Алгоритм решения линейных уравн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уравнений с парамет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линейные урав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составляют план выполнения заданий совместно 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записывают выводы в виде прав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дробно-рациональны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 , приводимых к линей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дробно-рациональ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вадратных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приводимых к квадра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вадратны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приводимых к квадра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квадрат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 уравнения, приводимые  к квадра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составляют план выполнения заданий совместно 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записывают выводы в виде прав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6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истем линейных уравнений  (с двумя переменным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систем линейных уравнений по количеству решений (неопределенные, однозначные, несовмест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системы линейных  уравнений с параметрами. Алгоритм решения систем линейных 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системы  линейных уравнений  (с двумя переменны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неравенств с одной переме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е неравенства с одной переме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линейные неравенства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неравенств с одной 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линейных неравенств с одной перемен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системы линейных неравенств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писывают выводы в виде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отстаивать  точку зрения, аргументируя 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вадратных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квадратных неравенств с параметром первого тип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вадратных неравенств с параметром второго тип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квадратные уравнения различными способ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составляют план выполнения заданий совместно 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записывают выводы в виде прав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равенств методом интерв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писывают выводы в виде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отстаивать  точку зрения, аргументируя 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заданного количества решений уравнения или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количества корней уравнения от коэффициента а и дискримин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составляют план выполнения заданий совместно 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записывают выводы в виде прав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ение задач на составление уравнений (5ч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оценты, на смеси и сплавы, на движение,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дачи с помощью урав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амому себе свои наиболее заметные достижения, выражают положительное отношение к процессу познания и оценивают свою учебную деяте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ИСТ  ВНЕСЕНИЯ  ИЗМЕНЕНИЙ И ДОПОЛНЕНИЙ</w:t>
      </w:r>
    </w:p>
    <w:p>
      <w:pPr>
        <w:pStyle w:val="Normal"/>
        <w:suppressAutoHyphens w:val="true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2694"/>
        <w:gridCol w:w="2268"/>
        <w:gridCol w:w="2233"/>
      </w:tblGrid>
      <w:tr>
        <w:trPr>
          <w:trHeight w:val="15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280"/>
              <w:jc w:val="both"/>
              <w:rPr/>
            </w:pPr>
            <w:r>
              <w:rPr/>
              <w:t>№</w:t>
            </w:r>
          </w:p>
          <w:p>
            <w:pPr>
              <w:pStyle w:val="Style19"/>
              <w:suppressAutoHyphens w:val="true"/>
              <w:jc w:val="both"/>
              <w:rPr/>
            </w:pPr>
            <w:r>
              <w:rPr/>
              <w:t>п/п</w:t>
            </w:r>
          </w:p>
          <w:p>
            <w:pPr>
              <w:pStyle w:val="Style19"/>
              <w:suppressAutoHyphens w:val="tru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280"/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Style19"/>
              <w:suppressAutoHyphens w:val="tru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0" w:after="280"/>
              <w:jc w:val="both"/>
              <w:rPr/>
            </w:pPr>
            <w:r>
              <w:rPr/>
              <w:t>Характеристика изменения</w:t>
            </w:r>
          </w:p>
          <w:p>
            <w:pPr>
              <w:pStyle w:val="Style19"/>
              <w:suppressAutoHyphens w:val="tru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280" w:after="0"/>
              <w:jc w:val="both"/>
              <w:rPr/>
            </w:pPr>
            <w:r>
              <w:rPr/>
              <w:t>Реквизиты документа, которым закреплено измен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280" w:after="0"/>
              <w:jc w:val="both"/>
              <w:rPr/>
            </w:pPr>
            <w:r>
              <w:rPr/>
              <w:t>Подпись сотрудника, внесшего изменение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44444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color w:val="444444"/>
    </w:rPr>
  </w:style>
  <w:style w:type="character" w:styleId="WW8Num6z0">
    <w:name w:val="WW8Num6z0"/>
    <w:qFormat/>
    <w:rPr>
      <w:color w:val="44444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kokch.kts.ru/cd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43:00Z</dcterms:created>
  <dc:creator>Рита</dc:creator>
  <dc:description/>
  <cp:keywords/>
  <dc:language>en-US</dc:language>
  <cp:lastModifiedBy>Рита</cp:lastModifiedBy>
  <cp:lastPrinted>2018-11-22T02:02:00Z</cp:lastPrinted>
  <dcterms:modified xsi:type="dcterms:W3CDTF">2024-02-04T17:55:00Z</dcterms:modified>
  <cp:revision>39</cp:revision>
  <dc:subject/>
  <dc:title/>
</cp:coreProperties>
</file>