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exact" w:line="408"/>
        <w:ind w:left="120" w:hanging="0"/>
        <w:jc w:val="center"/>
        <w:rPr/>
      </w:pPr>
      <w:r>
        <w:rPr>
          <w:b/>
          <w:color w:val="000000"/>
          <w:sz w:val="28"/>
        </w:rPr>
        <w:t>‌‌‌</w:t>
      </w:r>
      <w:r>
        <w:rPr>
          <w:b/>
          <w:color w:val="000000"/>
          <w:sz w:val="28"/>
        </w:rPr>
        <w:t>Министерство образования и науки Алтайского края</w:t>
      </w:r>
    </w:p>
    <w:p>
      <w:pPr>
        <w:pStyle w:val="Normal"/>
        <w:spacing w:lineRule="exact" w:line="4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омитет по образованию Администрации Ребрихинского района </w:t>
      </w:r>
    </w:p>
    <w:p>
      <w:pPr>
        <w:pStyle w:val="Normal"/>
        <w:spacing w:lineRule="exact" w:line="408"/>
        <w:ind w:left="120" w:hanging="0"/>
        <w:jc w:val="center"/>
        <w:rPr/>
      </w:pPr>
      <w:r>
        <w:rPr>
          <w:b/>
          <w:color w:val="000000"/>
          <w:sz w:val="28"/>
        </w:rPr>
        <w:t>Георгиевская СШ филиал МБОУ "Станционно-Ребрихинская СОШ"</w:t>
      </w:r>
    </w:p>
    <w:p>
      <w:pPr>
        <w:pStyle w:val="Normal"/>
        <w:spacing w:lineRule="exact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Методическим объединением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чителей математики и информатик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овец Т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№4 от «30» м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Кочергина В.Н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каз №1 от «31» мая 2023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 xml:space="preserve">директор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</w:r>
          </w:p>
          <w:p>
            <w:pPr>
              <w:pStyle w:val="Normal"/>
              <w:autoSpaceDE w:val="false"/>
              <w:spacing w:lineRule="auto" w:line="228" w:before="182" w:after="0"/>
              <w:ind w:right="1080" w:hanging="0"/>
              <w:jc w:val="right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Дорофеева Г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каз №122/1 от «1» июн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теллектуальному направлению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уж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Мой друг – компьютер»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(Возраст 8-9 лет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ок реализации – 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на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чителем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тики 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нштейн Н.В.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. Георгиевка </w:t>
      </w:r>
    </w:p>
    <w:p>
      <w:pPr>
        <w:pStyle w:val="21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  <w:t>202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мет «Информатика и ИКТ» в школе изучается учащимися с 7 по 11 класс на базовом уровне, но количество часов для качественного приобретения навыков работы на компьютере недостаточно. Учащиеся начальных классов получают первичное представление о компьютере в очень ограниченном объёме и до седьмого класса не имеют возможности изучать информатику.  В современном мире умение работы на компьютере необходимы, и, чем раньше ребёнок начнёт осваивать компьютерную технику, тем легче ему будет в дальнейшем не только при изучении информатики, но и других предметов. Поэтому программа данного кружка отражает потребности учащихся и школы и направлена на создание условий для формирования личности ребенка, развития мотиваций к познанию и творчеств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занятиях кружка учащиеся знакомятся с устройствами компьютера, получают первичные навыки работы на компьютере, осваивают графические и текстовые редакторы. Овладение компьютером развивает в учащихся исследовательские и творческие способности и другие полезные качества, которые помогут им в дальнейшей учебе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настоящей программы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(предварительное, вводное, ознакомительное) изучение некоторых понятий основного курса школьной информатики, обеспечивающее целенаправленное формирование общеучебных понятий, таких как «информация», «объект», «система», «модель», «алгоритм» и др.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достижения поставленных целей в процессе изучения материала программы необходимо решить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/>
        <w:rPr>
          <w:rFonts w:ascii="Open Sans" w:hAnsi="Open Sans" w:cs="Open Sans"/>
          <w:color w:val="000000"/>
          <w:sz w:val="21"/>
          <w:szCs w:val="21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6"/>
        </w:numPr>
        <w:spacing w:lineRule="auto" w:line="360"/>
        <w:ind w:left="0" w:right="22" w:firstLine="567"/>
        <w:jc w:val="both"/>
        <w:rPr/>
      </w:pPr>
      <w:r>
        <w:rPr>
          <w:sz w:val="28"/>
          <w:szCs w:val="28"/>
        </w:rPr>
        <w:t xml:space="preserve">организовать работу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6"/>
        </w:numPr>
        <w:spacing w:lineRule="auto" w:line="360"/>
        <w:ind w:left="0"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мпьютерный практикум, ориентированный на:  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2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2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способами и методами освоения новых инструментальных средств; 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2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421" w:hanging="18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у учащихся эстетического вкус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421" w:hanging="18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художественного вкуса, творческого воображения и мышления учащихся средствами графических изображени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421" w:hanging="18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итие любви к искусству, развитие стремления к познанию посредством компьютерного рисунка. 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22" w:hanging="185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>Данная программа рассчитана на 1 год обучения учащихся 1 класса. Занятия проводятся 1 раз в неделю. Всего34 занятия.</w:t>
      </w:r>
    </w:p>
    <w:p>
      <w:pPr>
        <w:pStyle w:val="Normal"/>
        <w:spacing w:before="280" w:after="280"/>
        <w:ind w:firstLine="708"/>
        <w:rPr/>
      </w:pPr>
      <w:r>
        <w:rPr>
          <w:color w:val="000000"/>
          <w:sz w:val="28"/>
          <w:szCs w:val="28"/>
        </w:rPr>
        <w:t xml:space="preserve">Занятия строятся соответственно возрастным особенностям </w:t>
      </w:r>
      <w:r>
        <w:rPr>
          <w:sz w:val="28"/>
          <w:szCs w:val="28"/>
        </w:rPr>
        <w:t>учащихся младшего школьного возраст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 учетом санитарно-гигиенических требований и рассчитана на работу в учебном компьютерном классе</w:t>
      </w:r>
      <w:r>
        <w:rPr>
          <w:color w:val="000000"/>
          <w:sz w:val="28"/>
          <w:szCs w:val="28"/>
        </w:rPr>
        <w:t>, при этом определяются методы проведения занятий, подход к распределению заданий, организуется коллективная работа, планируется время для теории и практики. Каждое занятие включает в себя элементы теории, практику, демонстрации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Условия для реализации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успешной реализации программы необходимо соблюдать ряд условий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Наличие компьютеров (ноутбуков) для возможности индивидуальной работы каждого ученик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Т</w:t>
      </w:r>
      <w:r>
        <w:rPr>
          <w:color w:val="000000"/>
          <w:sz w:val="28"/>
          <w:szCs w:val="28"/>
          <w:lang w:val="en-US"/>
        </w:rPr>
        <w:t>ux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en-US"/>
        </w:rPr>
        <w:t>aint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en-US"/>
        </w:rPr>
        <w:t>ai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другие обучающие программ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ыхода в Интернет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столе учителя должны быть методические пособия, дидактические материалы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ограмма построена на принципах: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и – при изложении материала учитываются возрастные особенности детей, один и тот же материал по-разному преподаётся, в зависимости от возраста и субъективного опыта детей. Материал располагается от простого к сложному. При необходимости допускается повторение части материала через некоторое время.</w:t>
        <w:br/>
        <w:br/>
        <w:t xml:space="preserve">          Наглядности – человек получает через органы зрения почти в 5 раз больнее информации, чем через слух, поэтому на занятиях используются как наглядные материалы, так и обучающие программы.</w:t>
        <w:br/>
        <w:br/>
        <w:t xml:space="preserve">           Сознательности и активности – для активизации деятельности детей используются такие формы обучения, как занятия-игры, конкурсы, совместные обсуждения поставленных вопросов и дни свободного творчества.</w:t>
        <w:br/>
        <w:br/>
        <w:t xml:space="preserve">             Кабинет информатики, в котором проводятся занятия кружка, соответствует требованиям материального и программного обеспечения. </w:t>
        <w:br/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КУРСА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изучения данной программы на ступени начального общего образования начинается формирование навыков, необходимых для жизни и работы в современном высокотехнологичном обществе. Учащиеся приобретут опыт работы с мультимедийными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е отношение к информации и избирательность её восприят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нформации о частной жизни и информационным результатам других люд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мотивов своих действий при выполнении заданий с жизненными ситуациям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характера в жизненных ситуациях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 и зву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ыступления с аудиовизуальной поддержкой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и безопасно вести себя в компьютерном классе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ы основные устройства компьютер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льзоваться мышью и клавиатурой; запускать компьютерные программы и завершать работу с ними, создавать папки (каталоги); удалять файлы и папки (каталоги); копировать файлы и папки (каталоги); перемещать файлы и папки (каталоги); сохранять созданный проект и вносить в него измен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бирать текст на клавиатуре; копировать, вставлять и удалять фрагменты изображения; устанавливать шрифт текста, цвет, размер и начертание букв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оставлять тексты, предназначенные для какой-либо цели, и создавать их при помощи компьютера, используя разное шрифтовое оформление; вставлять изображения в печатную публикацию; создавать схемы и включать их в печатную публикацию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аблицы и включать их в печатную публикацию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оформлять печатные публикации, применяя рисунки, фотографии, схемы и таблицы.</w:t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985"/>
        <w:gridCol w:w="1559"/>
        <w:gridCol w:w="1559"/>
      </w:tblGrid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количество учебных часов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оретическ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Вводное занят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Техника безопасности при работе на компьютере. </w:t>
            </w:r>
          </w:p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Гимнастика для гл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Знакомство с устройствами компью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Знакомство с интерфейсом программы </w:t>
            </w:r>
            <w:r>
              <w:rPr>
                <w:color w:val="000000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Создание графической работы в </w:t>
            </w:r>
            <w:r>
              <w:rPr>
                <w:color w:val="000000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Style w:val="CharacterStyle2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Знакомство с интерфейсом программы 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lang w:val="en-US"/>
              </w:rPr>
              <w:t>ux</w:t>
            </w:r>
            <w:r>
              <w:rPr>
                <w:color w:val="000000"/>
                <w:sz w:val="28"/>
                <w:szCs w:val="28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a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CharacterStyle2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графической работы в</w:t>
            </w:r>
            <w:r>
              <w:rPr>
                <w:color w:val="000000"/>
                <w:sz w:val="28"/>
                <w:szCs w:val="28"/>
              </w:rPr>
              <w:t xml:space="preserve"> Т</w:t>
            </w:r>
            <w:r>
              <w:rPr>
                <w:color w:val="000000"/>
                <w:sz w:val="28"/>
                <w:szCs w:val="28"/>
                <w:lang w:val="en-US"/>
              </w:rPr>
              <w:t>ux</w:t>
            </w: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Знакомство с Панелью Рисование в текстовом редакторе </w:t>
            </w:r>
            <w:r>
              <w:rPr>
                <w:color w:val="000000"/>
                <w:szCs w:val="28"/>
                <w:lang w:val="en-US"/>
              </w:rPr>
              <w:t>Microsoft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Word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Создание графической работы в </w:t>
            </w:r>
            <w:r>
              <w:rPr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Знакомство с интерфейсом текстового редактора </w:t>
            </w:r>
            <w:r>
              <w:rPr>
                <w:color w:val="000000"/>
                <w:szCs w:val="28"/>
                <w:lang w:val="en-US"/>
              </w:rPr>
              <w:t>Microsoft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Word</w:t>
            </w:r>
            <w:r>
              <w:rPr>
                <w:color w:val="000000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Создание текстового доку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творчески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ое занятие. Повт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  <w:u w:val="single"/>
        </w:rPr>
        <w:t>Содержание учебно-тематического плана</w:t>
      </w:r>
      <w:r>
        <w:rPr/>
        <w:t xml:space="preserve"> </w:t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368"/>
        <w:gridCol w:w="127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занятия</w:t>
            </w:r>
          </w:p>
          <w:p>
            <w:pPr>
              <w:pStyle w:val="Normal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cterStyle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«Что можно делать с помощью компьютера»</w:t>
            </w:r>
          </w:p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Презента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накомство с правил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Техника безопасности при работе на компьютере. </w:t>
            </w:r>
          </w:p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Гимнастика для глаз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Знакомство с устройствами компьют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Знакомство с устройствами компьют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Знакомство с интерфейсом программы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Знакомство с интерфейсом программы </w:t>
            </w:r>
            <w:r>
              <w:rPr>
                <w:color w:val="000000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«Растровая графика» Презента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Создание графической работы в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Создание произвольного рисунк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Забор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 «Гроздь виноград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 «Поросёнок и шари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Объёмные фигур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Style w:val="CharacterStyle2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Знакомство с интерфейсом программы </w:t>
            </w:r>
            <w:r>
              <w:rPr>
                <w:b/>
                <w:color w:val="000000"/>
                <w:sz w:val="28"/>
                <w:szCs w:val="28"/>
              </w:rPr>
              <w:t>Т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ux</w:t>
            </w:r>
            <w:r>
              <w:rPr>
                <w:b/>
                <w:color w:val="000000"/>
                <w:sz w:val="28"/>
                <w:szCs w:val="28"/>
              </w:rPr>
              <w:t xml:space="preserve"> Р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a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haracterStyle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Ознакомительный фильм</w:t>
            </w:r>
            <w:r>
              <w:rPr>
                <w:b/>
                <w:color w:val="000000"/>
                <w:sz w:val="28"/>
                <w:szCs w:val="28"/>
              </w:rPr>
              <w:t xml:space="preserve"> Т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ux</w:t>
            </w:r>
            <w:r>
              <w:rPr>
                <w:b/>
                <w:color w:val="000000"/>
                <w:sz w:val="28"/>
                <w:szCs w:val="28"/>
              </w:rPr>
              <w:t xml:space="preserve"> Р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aint</w:t>
            </w:r>
            <w:r>
              <w:rPr>
                <w:b/>
                <w:color w:val="000000"/>
                <w:sz w:val="28"/>
                <w:szCs w:val="28"/>
              </w:rPr>
              <w:t xml:space="preserve"> – 1-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Ознакомительный фильм </w:t>
            </w:r>
            <w:r>
              <w:rPr>
                <w:b/>
                <w:color w:val="000000"/>
                <w:sz w:val="28"/>
                <w:szCs w:val="28"/>
              </w:rPr>
              <w:t>Т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ux</w:t>
            </w:r>
            <w:r>
              <w:rPr>
                <w:b/>
                <w:color w:val="000000"/>
                <w:sz w:val="28"/>
                <w:szCs w:val="28"/>
              </w:rPr>
              <w:t xml:space="preserve"> Р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aint</w:t>
            </w:r>
            <w:r>
              <w:rPr>
                <w:b/>
                <w:color w:val="000000"/>
                <w:sz w:val="28"/>
                <w:szCs w:val="28"/>
              </w:rPr>
              <w:t xml:space="preserve"> – 3-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CharacterStyle2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Создание графической работы в</w:t>
            </w:r>
            <w:r>
              <w:rPr>
                <w:b/>
                <w:color w:val="000000"/>
                <w:sz w:val="28"/>
                <w:szCs w:val="28"/>
              </w:rPr>
              <w:t xml:space="preserve"> Т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ux</w:t>
            </w: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Pa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Создание произвольного рисунк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Лесная полянк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Открытка «С праздником!»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Звёздное небо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слайд-шоу «Что нам стоит дом построить!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Знакомство с Панелью Рисование в текстовом редакторе </w:t>
            </w:r>
            <w:r>
              <w:rPr>
                <w:b/>
                <w:color w:val="000000"/>
                <w:lang w:val="en-US"/>
              </w:rPr>
              <w:t>Microsof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Word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CharacterStyle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«Векторная графика»  Презента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«Фигуры» Презента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Создание графической работы в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Word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rStyle w:val="CharacterStyle2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Создание произвольного рисунк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Доми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Зайчи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Фигур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рисунка «Визитк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Знакомство с интерфейсом текстового редактора </w:t>
            </w:r>
            <w:r>
              <w:rPr>
                <w:b/>
                <w:color w:val="000000"/>
                <w:lang w:val="en-US"/>
              </w:rPr>
              <w:t>Microsof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Word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 xml:space="preserve">Знакомство с интерфейсом текстового редактор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.</w:t>
            </w:r>
          </w:p>
          <w:p>
            <w:pPr>
              <w:pStyle w:val="Heading1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«Текстовый редактор» Презентац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CharacterStyle2"/>
                <w:rFonts w:cs="Times New Roman"/>
                <w:b/>
                <w:color w:val="000000"/>
                <w:sz w:val="28"/>
                <w:szCs w:val="28"/>
              </w:rPr>
              <w:t xml:space="preserve">Создание текстового документ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Изучение клавиатуры. Клавиатурный тренаж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CharacterStyle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текста «Объявлени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таблицы «Учени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haracterStyle2"/>
                <w:rFonts w:cs="Times New Roman"/>
                <w:color w:val="000000"/>
                <w:sz w:val="28"/>
                <w:szCs w:val="28"/>
              </w:rPr>
              <w:t>Создание форматированного  текста «Грамот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-3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ставка творческих раб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-3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лючительное занятие. Повтор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/>
      </w:pPr>
      <w:r>
        <w:rPr>
          <w:rStyle w:val="CharacterStyle2"/>
          <w:rFonts w:cs="Times New Roman"/>
          <w:b/>
          <w:color w:val="000000"/>
          <w:sz w:val="28"/>
          <w:szCs w:val="28"/>
        </w:rPr>
        <w:t>Список необходимого оборудования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>
          <w:rStyle w:val="CharacterStyle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>Кабинет, оснащенный по всем требованиям безопасности и охраны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>
          <w:rStyle w:val="CharacterStyle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acterStyle2"/>
          <w:rFonts w:cs="Times New Roman"/>
          <w:color w:val="000000"/>
          <w:sz w:val="28"/>
          <w:szCs w:val="28"/>
        </w:rPr>
        <w:t xml:space="preserve">Компьютеры   (ноутбуки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>
          <w:rStyle w:val="CharacterStyle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acterStyle2"/>
          <w:rFonts w:cs="Times New Roman"/>
          <w:color w:val="000000"/>
          <w:sz w:val="28"/>
          <w:szCs w:val="28"/>
        </w:rPr>
        <w:t>Скан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>
          <w:rStyle w:val="CharacterStyle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acterStyle2"/>
          <w:rFonts w:cs="Times New Roman"/>
          <w:color w:val="000000"/>
          <w:sz w:val="28"/>
          <w:szCs w:val="28"/>
        </w:rPr>
        <w:t xml:space="preserve">Колон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>Мультимедиа проект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 xml:space="preserve">Экра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 xml:space="preserve">Микрофо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 xml:space="preserve">Моде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>Цифровой фотоаппар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uto" w:line="360"/>
        <w:jc w:val="both"/>
        <w:rPr/>
      </w:pPr>
      <w:r>
        <w:rPr>
          <w:rStyle w:val="CharacterStyle2"/>
          <w:rFonts w:cs="Times New Roman"/>
          <w:color w:val="000000"/>
          <w:sz w:val="28"/>
          <w:szCs w:val="28"/>
        </w:rPr>
        <w:t>Дисковые накопител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ind w:left="360" w:hanging="0"/>
        <w:jc w:val="center"/>
        <w:rPr/>
      </w:pPr>
      <w:r>
        <w:rPr>
          <w:rStyle w:val="CharacterStyle2"/>
          <w:rFonts w:cs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 w:before="280" w:after="280"/>
        <w:ind w:left="720" w:hanging="0"/>
        <w:jc w:val="both"/>
        <w:textAlignment w:val="top"/>
        <w:rPr/>
      </w:pPr>
      <w:r>
        <w:rPr>
          <w:rStyle w:val="CharacterStyle2"/>
          <w:rFonts w:cs="Times New Roman"/>
          <w:b/>
          <w:color w:val="000000"/>
          <w:sz w:val="28"/>
          <w:szCs w:val="28"/>
        </w:rPr>
        <w:t>Список источников информац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1713"/>
        <w:jc w:val="both"/>
        <w:textAlignment w:val="top"/>
        <w:rPr/>
      </w:pPr>
      <w:r>
        <w:rPr>
          <w:color w:val="000000"/>
          <w:sz w:val="28"/>
          <w:szCs w:val="28"/>
        </w:rPr>
        <w:t>Методическая копилка (презентации, учебные фильмы и др.)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hanging="1713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йты в помощь учителю информати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klyaksa.net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metod-kopilka.r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pedsovet.org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uroki.net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textAlignment w:val="top"/>
        <w:rPr>
          <w:rStyle w:val="CharacterStyle2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www.intel.ru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>
          <w:rStyle w:val="CharacterStyle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haracterStyle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Лист фиксирования изменений и дополнений в программе</w:t>
      </w:r>
      <w:r>
        <w:rPr>
          <w:rFonts w:cs="Calibri"/>
          <w:color w:val="000000"/>
          <w:u w:val="single"/>
        </w:rPr>
        <w:t xml:space="preserve">                     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976"/>
        <w:gridCol w:w="2694"/>
        <w:gridCol w:w="212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  <w:t>Дата внесения изменений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квизиты докумен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дата, № приказ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дпись лица, внесшего запись</w:t>
            </w:r>
          </w:p>
        </w:tc>
      </w:tr>
      <w:tr>
        <w:trPr>
          <w:trHeight w:val="12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4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9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 1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 5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48:00Z</dcterms:created>
  <dc:creator>Пользователь</dc:creator>
  <dc:description/>
  <cp:keywords/>
  <dc:language>en-US</dc:language>
  <cp:lastModifiedBy>Рита</cp:lastModifiedBy>
  <cp:lastPrinted>2022-09-19T01:14:00Z</cp:lastPrinted>
  <dcterms:modified xsi:type="dcterms:W3CDTF">2024-01-30T17:53:00Z</dcterms:modified>
  <cp:revision>28</cp:revision>
  <dc:subject/>
  <dc:title>Министерство образования  Республики  Мордовия</dc:title>
</cp:coreProperties>
</file>